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工商大学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仿宋"/>
          <w:color w:val="000000"/>
          <w:kern w:val="0"/>
          <w:szCs w:val="21"/>
        </w:rPr>
        <w:t>7</w:t>
      </w:r>
      <w:r>
        <w:rPr>
          <w:rFonts w:eastAsia="仿宋"/>
          <w:color w:val="000000"/>
          <w:kern w:val="0"/>
          <w:szCs w:val="21"/>
          <w:lang w:val="en-US" w:eastAsia="zh-CN"/>
        </w:rPr>
        <w:t>06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学分析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数学</w:t>
      </w:r>
      <w:r>
        <w:rPr>
          <w:rFonts w:ascii="黑体" w:hAnsi="黑体" w:cs="黑体" w:eastAsia="黑体"/>
          <w:sz w:val="24"/>
          <w:lang w:val="en-US" w:eastAsia="zh-CN" w:bidi="hi-IN"/>
        </w:rPr>
        <w:t>学术</w:t>
      </w:r>
      <w:r>
        <w:rPr>
          <w:rFonts w:ascii="黑体" w:hAnsi="黑体" w:cs="黑体" w:eastAsia="黑体"/>
          <w:sz w:val="24"/>
          <w:lang w:bidi="hi-IN"/>
        </w:rPr>
        <w:t>硕士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84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840"/>
        <w:rPr>
          <w:rFonts w:eastAsia="方正书宋简体;黑体"/>
          <w:sz w:val="24"/>
        </w:rPr>
      </w:pPr>
      <w:r>
        <w:rPr>
          <w:kern w:val="0"/>
          <w:sz w:val="24"/>
        </w:rPr>
        <w:t>华东师范大学数学系编</w:t>
      </w:r>
      <w:r>
        <w:rPr>
          <w:color w:val="000000"/>
          <w:sz w:val="24"/>
        </w:rPr>
        <w:t>的数学分析上、下册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宋体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4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证明题，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6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b/>
          <w:b/>
          <w:bCs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极限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一元函数和多元函数极限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实数完备性定理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连续函数特别是有界闭区间上连续函数性质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极限定义的熟练掌握等；</w:t>
      </w:r>
      <w:r>
        <w:rPr>
          <w:rFonts w:cs="宋体"/>
          <w:bCs/>
          <w:kern w:val="0"/>
          <w:sz w:val="24"/>
          <w:lang w:bidi="hi-IN"/>
        </w:rPr>
        <w:t>⑤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无穷大量与无穷小量，同阶和高（低）阶无穷大（小）量的意义，特别是等价无穷小量的意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极限的概念、极限运算、收敛数列的性质、两个重要极限的运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能熟练利用六个实数基本定理尤其是单调有界收敛原理、致密性定理、确界原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收敛原理进行各种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能熟练掌握单变量连续函数特别是闭区间上连续函数的各种性质，并能利用这些性质进行计算和证明；熟练一致连续的概念，间断点的判断；掌握多变量连续函数的性质尤其是有界闭域上连续函数的性质，能利用这些性质进行计算和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单变量微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5"/>
        </w:numPr>
        <w:spacing w:lineRule="auto" w:line="36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微分中值定理（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等）</w:t>
      </w:r>
    </w:p>
    <w:p>
      <w:pPr>
        <w:pStyle w:val="Normal"/>
        <w:widowControl/>
        <w:spacing w:lineRule="auto" w:line="360"/>
        <w:ind w:left="105" w:hanging="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的灵活运用（包括单调性讨论、极值的求取、凸凹性问题、等式和不等式的证明等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泰勒公式的灵活运用（包括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用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）；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形式导数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导数的定义和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微分中值定理，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的条件和结论，能熟练利用这些定理进行理论证明或计算，包括函数单调性讨论、极值的求取和应用、凸凹性问题的讨论、等式和不等式的证明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熟练掌握泰勒公式的条件和结论，并能做到灵活运用，尤其是利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复合函数导数的计算和高阶导数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练掌握导数的定义和性质，能用逻辑语言进行理论证明，熟练掌握利用导数定义进行证明或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单变量积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不定积分和定积分的熟练计算，尤其是计算中的处理技巧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广义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积分的计算和敛散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定积分的定义和性质的灵活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计算各种不定积分、定积分，熟练掌握凑微分法、换元法、分部积分法以及常用的计算技巧，熟练掌握奇偶函数、周期函数的积分特点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广义积分的计算，熟练掌握区间无限型、函数无界型以及混合型广义积分的敛散性判别，并能进行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定积分的定义，能利用定积分的定义进行极限的计算；熟练掌握定积分的性质，并能利用这些性质进行理论证明以及变上限积分；熟练掌握定积分在几何中的应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级数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3"/>
        </w:numPr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eastAsia="Times New Roman" w:cs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各种数项级数尤其是正项级数的敛散性判别；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数项级数的性质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函数列和函数项级数的一致收敛性判别，给定函数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的展开和特殊点的收敛性；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宋体"/>
          <w:bCs/>
          <w:kern w:val="0"/>
          <w:sz w:val="24"/>
          <w:lang w:bidi="hi-IN"/>
        </w:rPr>
        <w:t>函数列和函数项级数一致收敛性质的灵活运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；⑤幂级数的收敛性和展开等知识的熟练掌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正项级数和一般项级数敛散性的判别方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掌握数项级数的一些常用性质，尤其是绝对收敛级数与条件收敛级数的常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函数列和函数项级数一致收敛性的判别，尤其是用定义、优级数判别法、</w:t>
      </w:r>
      <w:r>
        <w:rPr>
          <w:rFonts w:cs="宋体"/>
          <w:bCs/>
          <w:kern w:val="0"/>
          <w:sz w:val="24"/>
          <w:lang w:bidi="hi-IN"/>
        </w:rPr>
        <w:t>Abel</w:t>
      </w:r>
      <w:r>
        <w:rPr>
          <w:rFonts w:cs="宋体"/>
          <w:bCs/>
          <w:kern w:val="0"/>
          <w:sz w:val="24"/>
          <w:lang w:bidi="hi-IN"/>
        </w:rPr>
        <w:t>判别法、</w:t>
      </w:r>
      <w:r>
        <w:rPr>
          <w:rFonts w:cs="宋体"/>
          <w:bCs/>
          <w:kern w:val="0"/>
          <w:sz w:val="24"/>
          <w:lang w:bidi="hi-IN"/>
        </w:rPr>
        <w:t>Dirichlet</w:t>
      </w:r>
      <w:r>
        <w:rPr>
          <w:rFonts w:cs="宋体"/>
          <w:bCs/>
          <w:kern w:val="0"/>
          <w:sz w:val="24"/>
          <w:lang w:bidi="hi-IN"/>
        </w:rPr>
        <w:t>判别法判别函数项级数的一致收敛性，熟练掌握给定函数的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展开，能给出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在特殊点的收敛性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理解并熟练掌握函数列和函数项级数的一致收敛性与连续性、可微性、可积性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理解并熟练幂级数的收敛半径、收敛域、和函数以及幂级数的展开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多变量微分学和参变量积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可微的定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复合函数以及隐函数的偏导数和高阶导数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多元函数极值理论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一致收敛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一致收敛性质的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多元函数可微的定义，能熟练利用定义证明多元函数的可微性，掌握多元函数可微、连续、偏导之间的关系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多元函数复合函数求偏导数尤其是高阶偏导数，掌握方程或方程组确定的隐函数偏导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多元函数极值的计算，并能计算有界闭域上连续函数的最值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要求学生能够熟练掌握含参量积分的概念以及敛散性的判别方法，了解常见的两个欧拉积分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多元积分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ind w:left="840" w:hanging="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①</w:t>
      </w:r>
      <w:r>
        <w:rPr>
          <w:rFonts w:cs="宋体"/>
          <w:bCs/>
          <w:kern w:val="0"/>
          <w:sz w:val="24"/>
          <w:lang w:bidi="hi-IN"/>
        </w:rPr>
        <w:t>二重积分、三重积分的计算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格林公式、高斯公式的灵活运用；③两类曲线积分、两类曲面积分的计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二重积分、三重积分的计算，熟练掌握降维、换元法，尤其是极坐标、球坐标变换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熟练掌握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、</w:t>
      </w:r>
      <w:r>
        <w:rPr>
          <w:rFonts w:cs="宋体"/>
          <w:bCs/>
          <w:kern w:val="0"/>
          <w:sz w:val="24"/>
          <w:lang w:bidi="hi-IN"/>
        </w:rPr>
        <w:t>Gauss</w:t>
      </w:r>
      <w:r>
        <w:rPr>
          <w:rFonts w:cs="宋体"/>
          <w:bCs/>
          <w:kern w:val="0"/>
          <w:sz w:val="24"/>
          <w:lang w:bidi="hi-IN"/>
        </w:rPr>
        <w:t>公式的条件和结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第一型曲线积分与第二型曲线积分的概念及计算方法，理解两类曲线积分的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掌握平面曲线积分与路径无关的条件，会求二元函数全微分的原函数，熟练掌握利用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求第二类曲线积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rFonts w:cs="宋体"/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熟练掌握第一型曲面积分与第二型曲面积分的概念与计算，以及灵活运用高斯公式与斯托克斯公式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华东师大数学系编，数学分析，北京：高等教育出版社，</w:t>
      </w:r>
      <w:r>
        <w:rPr>
          <w:sz w:val="24"/>
        </w:rPr>
        <w:t>2011</w:t>
      </w:r>
      <w:r>
        <w:rPr>
          <w:sz w:val="24"/>
        </w:rPr>
        <w:t>，第四版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欧阳光中，朱学炎，金福临，陈传璋编，数学分析，北京：高等教育出版社，</w:t>
      </w:r>
      <w:r>
        <w:rPr>
          <w:sz w:val="24"/>
        </w:rPr>
        <w:t>2007</w:t>
      </w:r>
      <w:r>
        <w:rPr>
          <w:sz w:val="24"/>
        </w:rPr>
        <w:t>，第三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11:00Z</dcterms:created>
  <dc:creator>万 前红</dc:creator>
  <dc:description/>
  <dc:language>en-US</dc:language>
  <cp:lastModifiedBy>Lenovo</cp:lastModifiedBy>
  <dcterms:modified xsi:type="dcterms:W3CDTF">2022-04-22T09:21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8FD67D68543E1AE3B626BFAC396F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FkMjk5ZDdmYTQ2MjExZWM0NGE0YjBmMjY3ZjEzZjAifQ==</vt:lpwstr>
  </property>
</Properties>
</file>