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F035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" w:hAnsi="黑体" w:cs="黑体" w:eastAsia="黑体"/>
          <w:sz w:val="24"/>
          <w:lang w:bidi="hi-IN"/>
        </w:rPr>
        <w:t>常微分方程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数学</w:t>
      </w:r>
      <w:r>
        <w:rPr>
          <w:rFonts w:ascii="黑体" w:hAnsi="黑体" w:cs="黑体" w:eastAsia="黑体"/>
          <w:sz w:val="24"/>
          <w:lang w:val="en-US" w:eastAsia="zh-CN" w:bidi="hi-IN"/>
        </w:rPr>
        <w:t>学术</w:t>
      </w:r>
      <w:r>
        <w:rPr>
          <w:rFonts w:ascii="黑体" w:hAnsi="黑体" w:cs="黑体" w:eastAsia="黑体"/>
          <w:sz w:val="24"/>
          <w:lang w:bidi="hi-IN"/>
        </w:rPr>
        <w:t>硕士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单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选  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填  空  题：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计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算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9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应  用  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要求考生熟练掌握微分方程的阶数、齐次与非齐次、线性与非线性、通解与特解、方向场与积分曲线等概念的基本知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要求考生掌握变量分离方程、可化为变量分离方程、伯努利微分方程、线性方程等方程的求解，掌握常数变易法、掌握恰当方程的求解及积分因子的计算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要求学生理解解的存在唯一性定理、掌握近似计算和误差估计以及解的存在区间的确定、熟练运用皮卡逐步逼近法求近似解、识记解的延拓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要求学生熟练掌握齐次，非齐次方程解的性质与结构、常数变易法、常系数齐线性方程与欧拉方程、非齐线性方程的比较系数法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要求学生能够识记拉普拉斯变换在解微分方程组中的应用、存在唯一性定理；理解线性微分方程组的一般理论、矩阵</w:t>
      </w:r>
      <w:r>
        <w:rPr>
          <w:rFonts w:eastAsia="仿宋" w:cs="仿宋" w:ascii="仿宋" w:hAnsi="仿宋"/>
          <w:sz w:val="32"/>
          <w:szCs w:val="32"/>
        </w:rPr>
        <w:t>expA</w:t>
      </w:r>
      <w:r>
        <w:rPr>
          <w:rFonts w:ascii="仿宋" w:hAnsi="仿宋" w:cs="仿宋" w:eastAsia="仿宋"/>
          <w:sz w:val="32"/>
          <w:szCs w:val="32"/>
        </w:rPr>
        <w:t>的定义和性质；熟练掌握常系数线性微分方程组（包括齐次与非齐次）的求解、基解矩阵的计算。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tabs>
          <w:tab w:val="clear" w:pos="720"/>
          <w:tab w:val="left" w:pos="1140" w:leader="none"/>
        </w:tabs>
        <w:ind w:firstLine="640"/>
        <w:rPr>
          <w:rFonts w:ascii="等线" w:hAnsi="等线" w:cs="等线"/>
          <w:szCs w:val="21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一）第一章 微分方程相关概念</w:t>
      </w:r>
    </w:p>
    <w:p>
      <w:pPr>
        <w:pStyle w:val="Normal"/>
        <w:tabs>
          <w:tab w:val="clear" w:pos="720"/>
          <w:tab w:val="left" w:pos="1140" w:leader="none"/>
        </w:tabs>
        <w:rPr>
          <w:rFonts w:ascii="等线" w:hAnsi="等线" w:cs="等线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微分方程基本概念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解与隐式解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通解与特解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二）一阶微分方程的初等解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变量分离方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可化为变量分离方程的类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线性方程与常数变易法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伯努利微分方程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恰当方程与积分因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三）一阶微分方程的解的存在定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存在唯一性定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近似计算和误差估计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解的存在区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皮卡逐步逼近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解的延拓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四）高阶微分方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齐次，非齐次方程解的性质与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线性方程与欧拉方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非齐线性方程的比较系数法、拉普拉斯变换法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高阶方程的降阶与幂级数解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五）线性微分方程组</w:t>
      </w:r>
    </w:p>
    <w:p>
      <w:pPr>
        <w:pStyle w:val="Normal"/>
        <w:rPr>
          <w:rFonts w:ascii="等线" w:hAnsi="等线" w:cs="等线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  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线性微分方程组解的存在唯一性定理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  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线性微分方程组的解的性质和结构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常系数线性微分方程组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常系数矩阵的特征值与特征向量</w:t>
      </w:r>
    </w:p>
    <w:p>
      <w:pPr>
        <w:pStyle w:val="Normal"/>
        <w:rPr>
          <w:rFonts w:ascii="等线" w:hAnsi="等线" w:cs="等线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求解常系数线性微分方程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参考书目：《常微分方程》（第四版），王高雄，周之铭等编，高等教育出版社，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Lenovo</cp:lastModifiedBy>
  <dcterms:modified xsi:type="dcterms:W3CDTF">2022-04-22T09:22:29Z</dcterms:modified>
  <cp:revision>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D06B89AAD4660B4A6F78F2EE684F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FkMjk5ZDdmYTQ2MjExZWM0NGE0YjBmMjY3ZjEzZjAifQ==</vt:lpwstr>
  </property>
</Properties>
</file>