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  <w:lang w:bidi="hi-IN"/>
        </w:rPr>
        <w:t>202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 w:bidi="hi-IN"/>
        </w:rPr>
        <w:t>3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马克思主义理论硕士研究生招生考试大纲</w:t>
      </w:r>
    </w:p>
    <w:p>
      <w:pPr>
        <w:pStyle w:val="Normal"/>
        <w:spacing w:lineRule="exact" w:line="500"/>
        <w:ind w:firstLine="96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代码：              考试科目名称：</w:t>
      </w:r>
      <w:r>
        <w:rPr>
          <w:rFonts w:ascii="仿宋" w:hAnsi="仿宋" w:cs="仿宋" w:eastAsia="仿宋"/>
          <w:b/>
          <w:color w:val="000000"/>
          <w:sz w:val="24"/>
        </w:rPr>
        <w:t>形势与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51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试卷成绩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center" w:pos="5000" w:leader="none"/>
        </w:tabs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答题方式：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题型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51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全面准确理解党的路线、方针和政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深刻了解国内社会的发展和国际形势的变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、运用马克思主义基本理论分析形势、判断形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内政治、经济、社会发展新形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习近平总书记系列重要讲话精神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hi-IN"/>
        </w:rPr>
        <w:t>中国共产党第二十次全国代表大会精神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习近平新时代中国特色社会主义经济社会发展思想的核心要义；我国经济发展的积极变化和发展趋势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央经济工作会议的总体部署；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发展的重点任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bidi="hi-IN"/>
        </w:rPr>
        <w:t>世界经济发展变化趋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金融危机后的国际经济格局的新变化；世界经济总体形势；当前世界经济形势的基本特征；中国与世界经济发展的关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涉港澳台事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left="0" w:firstLine="560"/>
        <w:textAlignment w:val="auto"/>
        <w:rPr>
          <w:rFonts w:ascii="仿宋" w:hAnsi="仿宋" w:eastAsia="仿宋_GB2312;仿宋" w:cs="仿宋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两岸关系的形势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两岸经济社会融合发展的重大意义和重要内涵；推动两岸关系和平发展的现实意义；全面准确贯彻“一国两制”方针的重要意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 w:before="181" w:after="181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地缘政治演变动向，国际体系变革大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81" w:after="181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际体系变革调整；当前国际格局的特点；大国关系的发展趋势；热点问题演变动向；国际热点问题的影响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 w:before="181" w:after="181"/>
        <w:ind w:lef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外交总体布局，中国特色大国外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81" w:after="181"/>
        <w:ind w:lef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外交工作的主要方向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“一带一路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和机制化进展情况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“一带一路”建设对解决人类发展难题、促进世界和平与繁荣的重大意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推动构建人类命共同体的意义和内涵；构建新型国际关系的意义和挑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81" w:after="181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MTF</cp:lastModifiedBy>
  <cp:lastPrinted>2021-09-15T09:56:00Z</cp:lastPrinted>
  <dcterms:modified xsi:type="dcterms:W3CDTF">2022-04-25T07:24:24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6FBF371234B03BC7292D0E135E2CD</vt:lpwstr>
  </property>
  <property fmtid="{D5CDD505-2E9C-101B-9397-08002B2CF9AE}" pid="3" name="KSOProductBuildVer">
    <vt:lpwstr>2052-11.1.0.11365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