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7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高分子材料与工程方向）、材料与化工（高分子材料与工程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聚合动力学；单体及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；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（</w:t>
            </w:r>
            <w:r>
              <w:rPr>
                <w:rFonts w:eastAsia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）高分子聚集态结构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聚合物分子间作用力、聚合物晶体概念、聚合物结晶过程、聚合物结晶模型、聚合物取向、高分子溶液理论、实际应用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</w:tc>
      </w:tr>
      <w:tr>
        <w:trPr>
          <w:trHeight w:val="186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312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</w:tc>
      </w:tr>
      <w:tr>
        <w:trPr>
          <w:trHeight w:val="12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寿黎南(shouln)</cp:lastModifiedBy>
  <cp:lastPrinted>2008-10-23T10:22:00Z</cp:lastPrinted>
  <dcterms:modified xsi:type="dcterms:W3CDTF">2022-09-14T06:18:00Z</dcterms:modified>
  <cp:revision>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