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46</w:t>
            </w:r>
            <w:r>
              <w:rPr>
                <w:sz w:val="21"/>
                <w:szCs w:val="21"/>
                <w:lang w:val="en-US" w:eastAsia="zh-CN"/>
              </w:rPr>
              <w:t>水力学</w:t>
            </w:r>
            <w:r>
              <w:rPr>
                <w:sz w:val="21"/>
                <w:szCs w:val="21"/>
                <w:lang w:val="en-US" w:eastAsia="zh-CN"/>
              </w:rPr>
              <w:t>(II)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Wingdings" w:hAnsi="Wingdings" w:cs="Wingdings" w:eastAsia="Wingdings"/>
                <w:b/>
                <w:szCs w:val="21"/>
              </w:rPr>
              <w:t>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土木水利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一、基本内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绪论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流体与固体的区别，液体与气体的区别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液体的主要物理性质（粘滞性、牛顿内摩擦定律、牛顿流体、非牛顿流体、压缩性、表面张力等）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连续介质、理想液体的概念；质量力与表面力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水静力学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静水压强及其特性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液体的平衡微分方程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重力作用下静水压强基本公式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几种质量力同时作用下的液体平衡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压强的几种表示法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作用于平面上、曲面上的静水总压力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作用于物体上的静水总压力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潜体与浮体的平衡及其稳定性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水动力学基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描述液体运动的两种方法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液体运动的基本概念（恒定流与非恒定流；迹线与流线；流管、元流（微小流束）及总流；过水断面，流量与断面平均流速；有压流与无压流或管流与明渠水流；一元流、二元流及三元流；均匀流与非均匀流；渐变流与急变流等）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恒定总流的连续性方程、能量方程、动量方程及其应用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Cs/>
              </w:rPr>
              <w:t>量纲分析及</w:t>
            </w:r>
            <w:r>
              <w:rPr>
                <w:rFonts w:eastAsia="宋体" w:cs="宋体" w:ascii="宋体" w:hAnsi="宋体"/>
                <w:bCs/>
              </w:rPr>
              <w:t>π</w:t>
            </w:r>
            <w:r>
              <w:rPr>
                <w:rFonts w:ascii="宋体" w:hAnsi="宋体" w:cs="宋体" w:eastAsia="宋体"/>
                <w:bCs/>
              </w:rPr>
              <w:t>定理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水头损失与液流型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沿程水头损失与局部水头损失；雷诺试验——层流与紊流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均匀流基本方程；达西－魏斯巴赫（</w:t>
            </w:r>
            <w:r>
              <w:rPr>
                <w:rFonts w:eastAsia="宋体" w:cs="宋体" w:ascii="宋体" w:hAnsi="宋体"/>
              </w:rPr>
              <w:t>Darcy-Weisbach</w:t>
            </w:r>
            <w:r>
              <w:rPr>
                <w:rFonts w:ascii="宋体" w:hAnsi="宋体" w:cs="宋体" w:eastAsia="宋体"/>
              </w:rPr>
              <w:t>）公式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紊流基本特征（运动要素脉动、附加切应力、普朗特混合长度理论、粘性底层、水力光滑面、水力粗糙面、紊流流速分布等）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有压管道恒定流动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长管与短管的概念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短管水力计算（自由出流、淹没出流）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长管水力计算（简单管道、串联管道、并联管道、沿程均匀泄流管道、分叉管道）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孔口出流与管嘴出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孔口出流与管嘴出流的基本概念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孔口与管嘴恒定出流的计算。</w:t>
            </w:r>
          </w:p>
        </w:tc>
      </w:tr>
      <w:tr>
        <w:trPr>
          <w:trHeight w:val="792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明渠恒定均匀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明渠的类型及其对水流运动的影响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明渠均匀流的特性及其产生条件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明渠均匀流的计算公式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水力最佳断面与允许流速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明渠均匀流的水力计算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压圆管均匀流的水力计算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非均质断面及复式断面明渠的水力计算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明渠恒定非均匀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明渠水流的型态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断面比能与临界水深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临界底坡、缓坡与陡坡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明渠恒定非均匀渐变流的基本微分方程及棱柱体明渠水面线分析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明渠急变流（水跃现象、水跃方程、共轭水深计算、水跃长度计算、跌水）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堰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堰流类型与计算公式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薄壁堰流水力计算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宽顶堰流水力计算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渗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渗流的基本概念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渗流的基本定律</w:t>
            </w:r>
            <w:r>
              <w:rPr>
                <w:rFonts w:eastAsia="宋体" w:cs="宋体" w:ascii="宋体" w:hAnsi="宋体"/>
              </w:rPr>
              <w:t>---</w:t>
            </w:r>
            <w:r>
              <w:rPr>
                <w:rFonts w:ascii="宋体" w:hAnsi="宋体" w:cs="宋体" w:eastAsia="宋体"/>
              </w:rPr>
              <w:t>达西定律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地下河槽中恒定均匀渗流和非均匀渐变渗流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棱柱体地下河槽中恒定渐变渗流的浸润曲线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普通井及井群的计算；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20"/>
                <w:tab w:val="left" w:pos="1215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渗流场的基本微分方程及其解法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试时间：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小时；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总分：</w:t>
            </w:r>
            <w:r>
              <w:rPr>
                <w:rFonts w:eastAsia="宋体" w:cs="宋体" w:ascii="宋体" w:hAnsi="宋体"/>
              </w:rPr>
              <w:t>150</w:t>
            </w:r>
            <w:r>
              <w:rPr>
                <w:rFonts w:ascii="宋体" w:hAnsi="宋体" w:cs="宋体" w:eastAsia="宋体"/>
              </w:rPr>
              <w:t>分；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试方式：闭卷笔试；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</w:rPr>
              <w:t>题型及分数比例：名词解释占</w:t>
            </w:r>
            <w:r>
              <w:rPr>
                <w:rFonts w:eastAsia="宋体" w:cs="宋体" w:ascii="宋体" w:hAnsi="宋体"/>
              </w:rPr>
              <w:t>50</w:t>
            </w:r>
            <w:r>
              <w:rPr>
                <w:rFonts w:ascii="宋体" w:hAnsi="宋体" w:cs="宋体" w:eastAsia="宋体"/>
              </w:rPr>
              <w:t>分、简答题占</w:t>
            </w:r>
            <w:r>
              <w:rPr>
                <w:rFonts w:eastAsia="宋体" w:cs="宋体" w:ascii="宋体" w:hAnsi="宋体"/>
              </w:rPr>
              <w:t>60</w:t>
            </w:r>
            <w:r>
              <w:rPr>
                <w:rFonts w:ascii="宋体" w:hAnsi="宋体" w:cs="宋体" w:eastAsia="宋体"/>
              </w:rPr>
              <w:t>分、分析计算题占</w:t>
            </w:r>
            <w:r>
              <w:rPr>
                <w:rFonts w:eastAsia="宋体" w:cs="宋体" w:ascii="宋体" w:hAnsi="宋体"/>
              </w:rPr>
              <w:t>40</w:t>
            </w:r>
            <w:r>
              <w:rPr>
                <w:rFonts w:ascii="宋体" w:hAnsi="宋体" w:cs="宋体" w:eastAsia="宋体"/>
              </w:rPr>
              <w:t>分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吴持恭主编，水力学（上、下册），第四版，高等教育出版社，</w:t>
            </w:r>
            <w:r>
              <w:rPr>
                <w:rFonts w:eastAsia="宋体" w:cs="宋体" w:ascii="宋体" w:hAnsi="宋体"/>
              </w:rPr>
              <w:t>2008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bookmarkStart w:id="0" w:name="_Hlk19779089"/>
    <w:bookmarkStart w:id="1" w:name="_Hlk19779075"/>
    <w:bookmarkStart w:id="2" w:name="_Hlk19779090"/>
    <w:bookmarkStart w:id="3" w:name="_Hlk19779071"/>
    <w:bookmarkStart w:id="4" w:name="_Hlk19779074"/>
    <w:bookmarkStart w:id="5" w:name="_Hlk19779070"/>
    <w:r>
      <w:rPr/>
      <w:t>浙江工业大学硕士研究生招生考试初试自命题科目考试大纲</w:t>
    </w:r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15" w:hanging="37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_Style 18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41:00Z</dcterms:created>
  <dc:creator>lqy</dc:creator>
  <dc:description/>
  <dc:language>en-US</dc:language>
  <cp:lastModifiedBy>Administrator</cp:lastModifiedBy>
  <cp:lastPrinted>2008-10-23T10:22:00Z</cp:lastPrinted>
  <dcterms:modified xsi:type="dcterms:W3CDTF">2022-09-06T01:13:46Z</dcterms:modified>
  <cp:revision>1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0DBFC5E2E145DAA69618BA899E1BA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