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管理学原理”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的学科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管理学原理课程教学（大纲）基本要求的所有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考查考生对管理学原理基础理论、基本知识掌握和运用的情况，要求考生应掌握以下有关知识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管理的概念、含义，管理职能的概念，管理学的特点，掌握管理者的角色，管理技能、管理技能与管理层次的关系，了解组织环境及其影响因素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管理科学发展的阶段及各阶段管理的主要特点，亚当•斯密劳动分工的意义，古典管理理论的三个主要代表人物及主要贡献（泰罗、法约尔、韦伯），掌握霍桑实验及结论，了解典型的管理学派及主要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计划工作的概念，计划的内容，计划的形式，计划工作的性质，计划工作的程序；掌握目标的概念，目标的性质；了解目标管理概念、特点和过程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掌握决策概念及含义，决策与计划的关系，决策的类型，决策原则，决策理论，决策过程；掌握头脑风暴法、个人判断法、专家会议法、特尔菲法的特点；了解盈亏分析法、风险决策方法、非确定性决策法等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组织的含义；了解组织结构设计的原则，组织结构的核心内容；了解组织设计的原则，组织结构的影响因素；掌握直线型、直线职能型、矩阵型、事业部型组织结构及特点；掌握组织部门化类型；了解授权的意义和原则；掌握管理层次与管理幅度的关系，影响管理幅度的因素，扁平型和高耸型组织结构的特点，集权与分权的优缺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领导的含义，管理者与领导者的区别，领导的作用，领导的权力类型；掌握领导勒温的领导作风理论、利克特的四种管理模式、领导四分图理论、领导方格理论等领导行为理论；掌握费德勒权变理论、途径—目标理论、领导生命周期理论等领导情景理论；了解变革—交易型领导风格理论，领导者—成员交换理论，魅力型—工具型领导理论等现代领导理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激励的概念，激励的过程，需要的分类；掌握经济人、社会人、自动人、复杂人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理论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、超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的要点；掌握马斯洛的需要层次理论、赫兹伯格的双因素理论、</w:t>
      </w:r>
      <w:r>
        <w:rPr>
          <w:rFonts w:cs="宋体;SimSun" w:ascii="宋体;SimSun" w:hAnsi="宋体;SimSun"/>
          <w:szCs w:val="21"/>
        </w:rPr>
        <w:t>ERG</w:t>
      </w:r>
      <w:r>
        <w:rPr>
          <w:rFonts w:ascii="宋体;SimSun" w:hAnsi="宋体;SimSun" w:cs="宋体;SimSun"/>
          <w:szCs w:val="21"/>
        </w:rPr>
        <w:t>理论、费鲁姆的期望理论、亚当斯的公平理论、斯金纳的强化理论等激励理论的要点及应用；掌握激励的技巧和常用的激励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了解沟通概念，沟通的概念，沟通的要素，沟通的作用，沟通过程，沟通分类，沟通方式（正式沟通、非正式沟通），沟通障碍，有效沟通的方法。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了解控制概念，控制过程，控制类型，控制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题型：选择题、判断题、填空题、概念题、简答题、论述题、计算题、案例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查要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管理的概念及含义、管理的职能、管理的两重性、管理学的特点、管理者及分类、管理者的角色、管理者的技能及与管理层次的关系、组织系统与组织环境的关系、一般环境因素、任务环境因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管理理论发展史。管理理论发展的阶段，传统管理思想阶段、古典管理理论、行为科学、现代管理理论的各阶段理论的的要点、主要代表人物、主要贡献、管理特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划。计划工作的概念，计划的内容，计划的形式，计划工作的性质，计划工作的程序，目标的概念，目标的性质，目标管理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决策。决策概念及含义，决策与计划的关系，决策的类型，决策原则，决策理论，决策过程，决策方法（定性决策方法：头脑风暴法、个人判断法、专家会议法、特尔菲法，定量决策法：盈亏分析法、风险决策方法、非确定性决策法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组织。组织的含义，组织结构设计的原则，组织结构的核心内容，组织设计的原则，组织结构的影响因素，直线型、直线职能型、矩阵型、事业部型组织结构及特点，组织部门化类型，授权的意义和原则，层次与幅度的关系，影响管理幅度的因素，扁平型和高耸型组织结构的特点，集权与分权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领导。领导的含义，管理者与领导者的区别，领导的作用，领导的权力类型，领导方式理论：领导四分图理论、领导方格理论、领导系统理论、领导作风理论、领导行为连续统一体理论，领导权变理论：途径—目标理论、费德勒权变理论、领导生命周期理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激励。激励的概念，激励的过程，需要的分类，领导人性理论：经济人、社会人、自动人、复杂人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理论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、超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，激励理论（需要层次理论、双因素理论、</w:t>
      </w:r>
      <w:r>
        <w:rPr>
          <w:rFonts w:cs="宋体;SimSun" w:ascii="宋体;SimSun" w:hAnsi="宋体;SimSun"/>
          <w:szCs w:val="21"/>
        </w:rPr>
        <w:t>ERG</w:t>
      </w:r>
      <w:r>
        <w:rPr>
          <w:rFonts w:ascii="宋体;SimSun" w:hAnsi="宋体;SimSun" w:cs="宋体;SimSun"/>
          <w:szCs w:val="21"/>
        </w:rPr>
        <w:t>理论、期望理论、公平理论、强化理论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沟通。沟通概念，沟通的作用，沟通过程，沟通分类，沟通方式（正式沟通、非正式沟通），沟通障碍，有效沟通的方法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控制。控制概念，控制过程，控制类型，控制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张喜荣《管理学原理》中国电力出版社，</w:t>
      </w:r>
      <w:r>
        <w:rPr>
          <w:rFonts w:cs="宋体;SimSun" w:ascii="宋体;SimSun" w:hAnsi="宋体;SimSun"/>
          <w:szCs w:val="21"/>
        </w:rPr>
        <w:t>2016.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电力市场”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的学科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电力市场课程教学（大纲）基本要求的所有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考查考生对电力市场基础理论、基本知识掌握和运用的情况，要求考生应掌握以下有关知识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理解电力市场与电力系统经济学的基本概念，掌握电力工业运营的参与实体，电力工业的运营模式，了解国内外电力市场的发展概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市场的基本原理、企业组织理论的概念、市场的类型、不完全竞争市场运营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掌握电力商品的特殊性、电价理论基础、电能的市场交易、竞价的模型与算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需求侧与需求响应的概念，理解发电商、混合参与者的特性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理解辅助服务的需求，掌握获取辅助服务的机制、辅助服务市场机制的实现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掌握双边交易与物理输电权，掌握集中交易的模型，理解节点电价的计算方法、输电建设成本的分摊方法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掌握发电投资的技术经济分析方法、发电投资的机理机制，了解输电系统的作用与性质，掌握输电扩建的基本知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题型：判断题、名词解释、简答题、论述题、分析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查要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电力市场基础。电力工业运营的参与实体，电力工业的运营模式，批发竞争模式的特点、零售竞争模式的特点，电力工业的市场化改革目标与制约因素，国内外电力市场的发展概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电力经济学基础。市场的基本原理，</w:t>
      </w:r>
      <w:r>
        <w:rPr>
          <w:rFonts w:ascii="宋体;SimSun" w:hAnsi="宋体;SimSun" w:cs="宋体;SimSun"/>
        </w:rPr>
        <w:t>消费者模型，生产者模型，市场均衡，总体福利，无谓损失，帕累托效率，企业组织理论的基本概念，投入与产出，长期与短期，成本分析，电力市场的类型，实时市场，远期合同和远期市场，期货合同和期货市场，期权，差价合同，不完全竞争市场，市场力的含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电能市场交易。电力商品的特殊性，电价理论基础，电价制定方法，实时电价，电能的市场交易，</w:t>
      </w:r>
      <w:r>
        <w:rPr>
          <w:rFonts w:ascii="宋体;SimSun" w:hAnsi="宋体;SimSun" w:cs="宋体;SimSun"/>
        </w:rPr>
        <w:t>远期合同，日前市场，实时市场，电力市场竞价模型，竞价算法，电能交易的结算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电力市场供需参与者的特性分析。电力需求侧的特点，需求弹性对市场的作用，需求侧管理与需求响应，电力零售商的行为特征，发电商的行为特征，混合参与者的行为特征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系统安全与辅助服务。辅助服务的需求，电力系统安全性防御的重要性，有功功率的平衡问题，无功功率的平衡问题，输电元件的传输能力问题，电力系统的动态问题，辅助服务的获取机制，辅助服务市场的实现，备用容量的确定，电能与备用联合交易的市场模式，发电商优化决策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电力市场与输电网。输电阻塞，物理输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电权，集中交易中输电网的作用，节电电价的数学模型，阻塞剩余，阻塞风险管理，输电网损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发输电投资分析。发电投资的技术经济分析，发电投资分析，发电机组退役的经济性分析，周期性需求对发电投资的影响，发电容量扩建的经济性分析，容量电价机制，容量市场，基于成本的输电扩建，基于价值的输电扩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目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张利主编，电力市场概论，机械工业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1:41:00Z</dcterms:created>
  <dc:creator>win6</dc:creator>
  <dc:description/>
  <cp:keywords/>
  <dc:language>en-US</dc:language>
  <cp:lastModifiedBy>李鹏</cp:lastModifiedBy>
  <dcterms:modified xsi:type="dcterms:W3CDTF">2019-08-16T01:42:00Z</dcterms:modified>
  <cp:revision>3</cp:revision>
  <dc:subject/>
  <dc:title/>
</cp:coreProperties>
</file>