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中国近现代史纲要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30503</w:t>
      </w:r>
      <w:r>
        <w:rPr>
          <w:b/>
          <w:sz w:val="28"/>
          <w:szCs w:val="28"/>
        </w:rPr>
        <w:t>马克思主义中国化研究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jc w:val="both"/>
        <w:rPr/>
      </w:pPr>
      <w:r>
        <w:rPr/>
        <w:t>上编</w:t>
      </w:r>
      <w:r>
        <w:rPr/>
        <w:t xml:space="preserve">  </w:t>
      </w:r>
      <w:r>
        <w:rPr/>
        <w:t>从鸦片战争到五四运动前夜（</w:t>
      </w:r>
      <w:r>
        <w:rPr/>
        <w:t>1840</w:t>
      </w:r>
      <w:r>
        <w:rPr/>
        <w:t>——</w:t>
      </w:r>
      <w:r>
        <w:rPr/>
        <w:t>1919</w:t>
      </w:r>
      <w:r>
        <w:rPr/>
        <w:t>）</w:t>
      </w:r>
    </w:p>
    <w:p>
      <w:pPr>
        <w:pStyle w:val="Style16"/>
        <w:spacing w:lineRule="auto" w:line="360" w:before="0" w:after="0"/>
        <w:jc w:val="both"/>
        <w:rPr/>
      </w:pPr>
      <w:r>
        <w:rPr/>
        <w:t>综述</w:t>
      </w:r>
      <w:r>
        <w:rPr/>
        <w:t xml:space="preserve">  </w:t>
      </w:r>
      <w:r>
        <w:rPr/>
        <w:t>风云变幻的八十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西方列强入侵与近代中国社会的半殖民地半封建性质和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鸦片战争：中国近代史的起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鸦片战争开使了中国向半殖民地半封建社会的演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半殖民地半封建社会的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近代中国的阶级状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近代中国的基本矛盾和主要任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近代中国半殖民地半封建社会的主要矛盾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近代中国人民面临的两大历史任务及其关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章  反对外国侵略的斗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了解资本—帝国主义对中国的军事侵略、政治控制、经济掠夺和文化渗透，明确资本—帝国主义对中国的入侵给中国带来了什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民群众的反侵略斗争和爱国官兵的反侵略斗争，掌握近代中国人民反侵略战争的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近代中国人民反侵略战争失败的原因和教训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甲午战争后民族意识的觉醒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章  对国家出路的早期探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</w:t>
      </w:r>
      <w:r>
        <w:rPr/>
        <w:t xml:space="preserve">  </w:t>
      </w:r>
      <w:r>
        <w:rPr/>
        <w:t>农民群众斗争风暴的起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太平天国农民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农民斗争的意义和局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</w:t>
      </w:r>
      <w:r>
        <w:rPr/>
        <w:t xml:space="preserve">  </w:t>
      </w:r>
      <w:r>
        <w:rPr/>
        <w:t>洋务运动的兴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洋务事业的兴办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洋务运动的历史作用及其失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  维新运动的兴起和夭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戊戌维新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戊戌维新运动的意义和教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章 辛亥革命与君主专制制度的终结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举起近代民族民主革命的旗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辛亥革命爆发的历史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资产阶级革命派的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三民主义学说和资产阶级共和国方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关于革命与改良的辩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</w:t>
      </w:r>
      <w:r>
        <w:rPr/>
        <w:t xml:space="preserve">  </w:t>
      </w:r>
      <w:r>
        <w:rPr/>
        <w:t>辛亥革命与建立民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封建帝制的覆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华民国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</w:t>
      </w:r>
      <w:r>
        <w:rPr/>
        <w:t xml:space="preserve">  </w:t>
      </w:r>
      <w:r>
        <w:rPr/>
        <w:t>辛亥革命的失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封建军阀专制统治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旧民主主义革命的终结</w:t>
      </w:r>
    </w:p>
    <w:p>
      <w:pPr>
        <w:pStyle w:val="Style16"/>
        <w:spacing w:lineRule="auto" w:line="360" w:before="0" w:after="0"/>
        <w:jc w:val="both"/>
        <w:rPr/>
      </w:pPr>
      <w:r>
        <w:rPr/>
        <w:t>中编</w:t>
      </w:r>
      <w:r>
        <w:rPr/>
        <w:t xml:space="preserve">  </w:t>
      </w:r>
      <w:r>
        <w:rPr/>
        <w:t>从五四运动到新中国成立（</w:t>
      </w:r>
      <w:r>
        <w:rPr/>
        <w:t>1919</w:t>
      </w:r>
      <w:r>
        <w:rPr/>
        <w:t>——</w:t>
      </w:r>
      <w:r>
        <w:rPr/>
        <w:t>1949</w:t>
      </w:r>
      <w:r>
        <w:rPr/>
        <w:t>）</w:t>
      </w:r>
    </w:p>
    <w:p>
      <w:pPr>
        <w:pStyle w:val="Style16"/>
        <w:spacing w:lineRule="auto" w:line="360" w:before="0" w:after="0"/>
        <w:jc w:val="both"/>
        <w:rPr/>
      </w:pPr>
      <w:r>
        <w:rPr/>
        <w:t>中编综述</w:t>
      </w:r>
      <w:r>
        <w:rPr/>
        <w:t xml:space="preserve">  </w:t>
      </w:r>
      <w:r>
        <w:rPr/>
        <w:t>翻天覆地的三十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所处的时代和国际环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“三座大山”的重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两个中国之命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章 开天辟地的大事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新文化运动和五四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新文化运动与思想解放的潮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十月革命与马克思主义在中国的传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五四运动：新民主主义革命的开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马克思主义进一步传播与中国共产党诞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早期马克思主义思想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马克思主义与中国工人运动的结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中国共产党的创建及其历史特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中国革命的新局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制定革命纲领，发动工农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实行国共合作，掀起大革命高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章</w:t>
      </w:r>
      <w:r>
        <w:rPr/>
        <w:t xml:space="preserve">  </w:t>
      </w:r>
      <w:r>
        <w:rPr/>
        <w:t>中国革命的新道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对革命新道路的艰苦探索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国民党在全国统治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土地革命战争的兴起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走农村包围城市、武装夺取政权的道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中国革命在探索中曲折前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土地革命战争的发展及其挫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国革命的历史性转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总结历史经验，迎接全国性的抗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六章</w:t>
      </w:r>
      <w:r>
        <w:rPr/>
        <w:t xml:space="preserve">  </w:t>
      </w:r>
      <w:r>
        <w:rPr/>
        <w:t>中华民族的抗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 日本发动灭亡中国的侵略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日本灭亡中国的计划及其实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略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从局部抗战到全国性抗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共产党举起武装抗日的旗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局部抗战与救亡运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停止内战，一致对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全国性抗战的开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国民党与杭日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战略防御阶段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战略相持阶段的正面战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节 中国共产党成为抗日战争的中流砥柱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全面抗战的路线和持久战的方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敌后战场的开辟与游击战争的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坚持抗战、团结、进步的方针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抗日民主根据地的建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推进大后方的抗日民主运动和进步文化工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中国共产党的自身建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五节</w:t>
      </w:r>
      <w:r>
        <w:rPr/>
        <w:t xml:space="preserve"> </w:t>
      </w:r>
      <w:r>
        <w:rPr/>
        <w:t>抗日战争的胜利及其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抗战胜利前夜国共两党的主要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抗战胜利的伟大意义及基本经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七章  为新中国而奋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一节</w:t>
      </w:r>
      <w:r>
        <w:rPr/>
        <w:t xml:space="preserve"> </w:t>
      </w:r>
      <w:r>
        <w:rPr/>
        <w:t>从争取和平民主到进行自卫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中国共产党争取和平民主的斗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国民党发动内战和解放区军民的自卫战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二节 国民党政府处在全民的包围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全国解放战争的胜利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土地改革与农民的广泛发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第二条战线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三节 中国共产党与民主党派的合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各民主党派的历史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中国共产党与民主党派的团结合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第三条道路的幻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中国共产党领导的多党合作、政治协商格局的形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四节 人民共和国：中国人民的历史性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南京国民党政权的覆灭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人民政协与《共同纲领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中国革命胜利的原因和基本经验</w:t>
      </w:r>
    </w:p>
    <w:p>
      <w:pPr>
        <w:pStyle w:val="Style16"/>
        <w:spacing w:lineRule="auto" w:line="360" w:before="0" w:after="0"/>
        <w:jc w:val="both"/>
        <w:rPr/>
      </w:pPr>
      <w:r>
        <w:rPr/>
        <w:t>下编</w:t>
      </w:r>
      <w:r>
        <w:rPr/>
        <w:t xml:space="preserve">  </w:t>
      </w:r>
      <w:r>
        <w:rPr/>
        <w:t>从新中国成立到社会主义现代化建设新时期（</w:t>
      </w:r>
      <w:r>
        <w:rPr/>
        <w:t>1949</w:t>
      </w:r>
      <w:r>
        <w:rPr/>
        <w:t>—</w:t>
      </w:r>
      <w:r>
        <w:rPr/>
        <w:t>2006</w:t>
      </w:r>
      <w:r>
        <w:rPr/>
        <w:t>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一</w:t>
      </w:r>
      <w:r>
        <w:rPr/>
        <w:t>）</w:t>
      </w:r>
      <w:r>
        <w:rPr/>
        <w:t>理解中华人民共和国的成立开辟了中国历史的新纪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二</w:t>
      </w:r>
      <w:r>
        <w:rPr/>
        <w:t>）</w:t>
      </w:r>
      <w:r>
        <w:rPr/>
        <w:t>理解新中国成立初期，党和人民政府面临的严峻考验及出现这些问题的原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三</w:t>
      </w:r>
      <w:r>
        <w:rPr/>
        <w:t>）</w:t>
      </w:r>
      <w:r>
        <w:rPr/>
        <w:t>理解为了解决建国初期面临的迫切问题，党和人民政府采取的措施及其成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理解新中国成立以来的四个发展阶段，掌握每个发展阶段的发展线索及简略进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</w:t>
      </w:r>
      <w:r>
        <w:rPr/>
        <w:t>掌握新中国成立以来取得的历史成就，并理解这些历史性成就的巨大历史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第八 — 十章 社会主义基本制度在中国的确立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社会主义建设在探索中曲折发展、改革开放与现代化建设新时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理解新民主主义社会的性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理解过渡时期总路线提出的背景、内容；理解实行社会主义改造的国内外条件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理解马克思主义和中国实际的“第二次结合”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</w:t>
      </w:r>
      <w:r>
        <w:rPr/>
        <w:t>理解《论十大关系》发表的背景，其基本方针及重大历史意义；掌握中共八大召开的时间、主要贡献及历史意义；理解《关于正确处理人民内部矛盾的问题》发表的背景，其主要内容及历史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理解关于真理标准问题的讨论的背景及意义；掌握中共十一届三中全会的内容及其伟大转折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理解《关于建国以来党的若干历史问题的决议》对毛泽东和毛泽东思想的科学评价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中国特色社会主义理论体系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习近平新时代中国特色社会主义思想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系统地掌握中国近现代史的基本知识，认识近现代中国社会发展和革命发展的历史进程及其内在规律性，具有分析问题和解决问题的能力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二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问答题（共</w:t>
      </w:r>
      <w:r>
        <w:rPr/>
        <w:t>10</w:t>
      </w:r>
      <w:r>
        <w:rPr/>
        <w:t>题，每题</w:t>
      </w:r>
      <w:r>
        <w:rPr/>
        <w:t>10</w:t>
      </w:r>
      <w:r>
        <w:rPr/>
        <w:t>分，满分</w:t>
      </w:r>
      <w:r>
        <w:rPr/>
        <w:t>10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论述题（共</w:t>
      </w:r>
      <w:r>
        <w:rPr/>
        <w:t>2</w:t>
      </w:r>
      <w:r>
        <w:rPr/>
        <w:t>题，每题</w:t>
      </w:r>
      <w:r>
        <w:rPr/>
        <w:t>25</w:t>
      </w:r>
      <w:r>
        <w:rPr/>
        <w:t>分，满分</w:t>
      </w:r>
      <w:r>
        <w:rPr/>
        <w:t>50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0-05-19T09:48:00Z</cp:lastPrinted>
  <dcterms:modified xsi:type="dcterms:W3CDTF">2019-09-29T08:39:00Z</dcterms:modified>
  <cp:revision>37</cp:revision>
  <dc:subject/>
  <dc:title>沈阳理工大学硕士研究生入学考试自命题考试大纲</dc:title>
</cp:coreProperties>
</file>