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 xml:space="preserve">810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信号与系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000</w:t>
      </w:r>
      <w:r>
        <w:rPr>
          <w:b/>
          <w:sz w:val="28"/>
          <w:szCs w:val="28"/>
        </w:rPr>
        <w:t>信息与通信工程</w:t>
      </w:r>
    </w:p>
    <w:p>
      <w:pPr>
        <w:pStyle w:val="Normal"/>
        <w:ind w:firstLine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5402</w:t>
      </w:r>
      <w:r>
        <w:rPr>
          <w:b/>
          <w:sz w:val="28"/>
          <w:szCs w:val="28"/>
        </w:rPr>
        <w:t>通信工程（含宽带网络、移动通信等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信号与系统的基本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基本信号的描述、特点与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信号的分解</w:t>
      </w:r>
      <w:r>
        <w:rPr/>
        <w:t>和</w:t>
      </w:r>
      <w:r>
        <w:rPr/>
        <w:t>运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系统的定义与分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线性时不变系统的定义、分类与特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连续时间系统的时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微分方程的建立与求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连续系统零输入响应、零状态响应和全响应的求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连续系统单位冲激响应与单位阶跃响应的求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卷积积分的定义、运算规律及其主要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连续时间系统的频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周期信号的傅立叶级数和典型周期信号的信号</w:t>
      </w:r>
      <w:r>
        <w:rPr/>
        <w:t>频谱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傅立叶变换和典型非周期信号的傅立叶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傅立叶变换的基本性质和运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周期信号的傅立叶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抽样信号的傅里叶变换和抽样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拉普拉斯变换、连续时间系统的</w:t>
      </w:r>
      <w:r>
        <w:rPr/>
        <w:t>S</w:t>
      </w:r>
      <w:r>
        <w:rPr/>
        <w:t>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拉普拉斯变换和逆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拉普拉斯变换的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连续系统的</w:t>
      </w:r>
      <w:r>
        <w:rPr/>
        <w:t>系统函数</w:t>
      </w:r>
      <w:r>
        <w:rPr/>
        <w:t>和</w:t>
      </w:r>
      <w:r>
        <w:rPr/>
        <w:t>系统的特性</w:t>
      </w:r>
      <w:r>
        <w:rPr/>
        <w:t>（稳定性、因果性等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连续系统的拉普拉斯变换求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电路系统的拉普拉斯变换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傅里叶变换应用于通信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系统频率传输函数</w:t>
      </w:r>
      <w:r>
        <w:rPr/>
        <w:t>H(jw)</w:t>
      </w:r>
      <w:r>
        <w:rPr/>
        <w:t>的定义和系统频响曲线的绘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无失真传输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想低通滤波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调制与解调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离散系统时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离散时间信号的运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离散时间系统的数学模型及求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离散时间系统的单位样值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卷积</w:t>
      </w:r>
      <w:r>
        <w:rPr/>
        <w:t>和</w:t>
      </w:r>
      <w:r>
        <w:rPr/>
        <w:t>的定义、运算规律及其主要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</w:t>
      </w:r>
      <w:r>
        <w:rPr/>
        <w:t>Z</w:t>
      </w:r>
      <w:r>
        <w:rPr/>
        <w:t>变换、离散时间系统的</w:t>
      </w:r>
      <w:r>
        <w:rPr/>
        <w:t>Z</w:t>
      </w:r>
      <w:r>
        <w:rPr/>
        <w:t>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Z</w:t>
      </w:r>
      <w:r>
        <w:rPr/>
        <w:t>变换的定义与收敛域、典型序列的</w:t>
      </w:r>
      <w:r>
        <w:rPr/>
        <w:t>Z</w:t>
      </w:r>
      <w:r>
        <w:rPr/>
        <w:t>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Z</w:t>
      </w:r>
      <w:r>
        <w:rPr/>
        <w:t>变换的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逆</w:t>
      </w:r>
      <w:r>
        <w:rPr/>
        <w:t>Z</w:t>
      </w:r>
      <w:r>
        <w:rPr/>
        <w:t>变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差分方程的</w:t>
      </w:r>
      <w:r>
        <w:rPr/>
        <w:t>Z</w:t>
      </w:r>
      <w:r>
        <w:rPr/>
        <w:t>变换求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离散系统的系统函数和</w:t>
      </w:r>
      <w:r>
        <w:rPr/>
        <w:t>系统的特性</w:t>
      </w:r>
      <w:r>
        <w:rPr/>
        <w:t>（稳定性、因果性等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考核方式：闭卷考试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考核目标：考核学生考察考生对信号的描述方法、线性时不变系统的基本理论、信号通过线性系统的基本分析方法的理解与掌握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四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判断题（</w:t>
      </w:r>
      <w:r>
        <w:rPr/>
        <w:t>1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选择题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计算题（</w:t>
      </w:r>
      <w:r>
        <w:rPr/>
        <w:t>6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综合题（</w:t>
      </w:r>
      <w:r>
        <w:rPr/>
        <w:t>60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24682</cp:lastModifiedBy>
  <cp:lastPrinted>2010-05-19T09:48:00Z</cp:lastPrinted>
  <dcterms:modified xsi:type="dcterms:W3CDTF">2022-06-19T01:27:00Z</dcterms:modified>
  <cp:revision>2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1CD4452B78484BB41E7727CD1E41D1</vt:lpwstr>
  </property>
  <property fmtid="{D5CDD505-2E9C-101B-9397-08002B2CF9AE}" pid="3" name="KSOProductBuildVer">
    <vt:lpwstr>2052-11.1.0.11411</vt:lpwstr>
  </property>
</Properties>
</file>