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沈阳理工大学硕士研究生入学考试自命题考试大纲</w:t>
      </w:r>
    </w:p>
    <w:p>
      <w:pPr>
        <w:pStyle w:val="Normal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tabs>
          <w:tab w:val="clear" w:pos="420"/>
          <w:tab w:val="right" w:pos="830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科目代码：</w:t>
      </w:r>
      <w:r>
        <w:rPr>
          <w:b/>
          <w:sz w:val="28"/>
          <w:szCs w:val="28"/>
        </w:rPr>
        <w:t>816</w:t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</w:rPr>
        <w:t>科目名称：会计学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适用专业：</w:t>
      </w:r>
      <w:r>
        <w:rPr>
          <w:b/>
          <w:sz w:val="28"/>
          <w:szCs w:val="28"/>
        </w:rPr>
        <w:t>120201</w:t>
      </w:r>
      <w:r>
        <w:rPr>
          <w:b/>
          <w:sz w:val="28"/>
          <w:szCs w:val="28"/>
        </w:rPr>
        <w:t>会计学</w:t>
      </w:r>
    </w:p>
    <w:p>
      <w:pPr>
        <w:pStyle w:val="Normal"/>
        <w:rPr/>
      </w:pPr>
      <w:r>
        <w:rPr>
          <w:rFonts w:ascii="黑体;SimHei" w:hAnsi="黑体;SimHei" w:cs="宋体;SimSun" w:eastAsia="黑体;SimHei"/>
          <w:b/>
          <w:sz w:val="28"/>
          <w:szCs w:val="28"/>
        </w:rPr>
        <w:t>一、考试基本内容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本会计学考试大纲适用会计学类的硕士研究生入学考试。它包括《基础会计》和《财务会计》两门课程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一）基础会计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会计概述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会计的基本概念和作用，会计的目标和职能，会计的对象，会计核算方法，会计的产生与发展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会计核算基础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会计要素的内容与相互关系，会计核算基础，会计核算的基本假设，会计信息质量要求，企业的主要会计信息使用者及其信息需求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账户与复式记账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会计科目的含义与分类方法，会计账户的含义、结构与基本功能，会计账户体系结构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4</w:t>
      </w:r>
      <w:r>
        <w:rPr/>
        <w:t>）复式记账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记账方法的含义和种类，复式记账的原理和基本特征，借贷记账法的基本内容与应用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5</w:t>
      </w:r>
      <w:r>
        <w:rPr/>
        <w:t>）会计凭证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会计凭证的概念、意义和种类，原始凭证的填制和审核，记账凭证的填制和审核，会计凭证的传递与保管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6</w:t>
      </w:r>
      <w:r>
        <w:rPr/>
        <w:t>）会计账簿</w:t>
      </w:r>
      <w:r>
        <w:rPr/>
        <w:t>: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会计账簿的含义与种类，日记账簿和分类账簿的格式、登记方法，账簿记录的期末调整和结转方法，账簿记录的核对与结算方法，账簿错误的更正方法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7</w:t>
      </w:r>
      <w:r>
        <w:rPr/>
        <w:t>）财产清查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财产清查的含义及分类，存货盘存制度，掌握对现金、银行存款、往来款项以及实物财产的清查的方法。掌握财产清查的账务处理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二）财务会计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货币资金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资产的定义和基本特征，货币资金的内容，库存现金的账务处理，银行各种结算方式的适用范围，银行存款的核算，其他货币资金的核算方法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应收款项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应收账款的性质，应收票据的性质和核算，应收票据的贴现，应收账款的确认和计价，坏账损失的确认及坏账准备的计提，预付账款的核算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存货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存货的概念，存货的分类及核算范围，存货入账价值的确定和存货发出的计价方法，原材料按计划成本计价和核算方法，存货的期末计价方法及存货跌价准备的会计处理，存货的清查，委托加工物资及周转材料的核算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4</w:t>
      </w:r>
      <w:r>
        <w:rPr/>
        <w:t>）投资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投资的概念和分类，交易性金融资产的确认、初始计量、后续计量，债权投资的确认、初始计量、摊余成本、持有收益、到期兑现的核算，其他债权投资和其他权益工具投资的取得、收益、出售的核算，长期股权投资的初始计量、后续计量方法及减值损失的核算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5</w:t>
      </w:r>
      <w:r>
        <w:rPr/>
        <w:t>）固定资产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固定资产的定义和基本特征，固定资产的计价方式，固定资产取得的会计处理，固定资产折旧的计提方法及会计处理，固定资产的后续支出的核算方法，固定资产减值金额的确定及相关会计处理，固定资产处置的会计处理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6</w:t>
      </w:r>
      <w:r>
        <w:rPr/>
        <w:t>）无形资产及其他资产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无形资产的概念、特征、内容及确认条件，无形资产取得、摊销、减值及处置的核算，其他资产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7</w:t>
      </w:r>
      <w:r>
        <w:rPr/>
        <w:t>）流动负债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负债的概念及分类，流动负债的分类，短期借款、应付票据、应付账款、应交税费、应付股利、应付利息、应付职工薪酬的会计处理，其他应付款的会计处理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8</w:t>
      </w:r>
      <w:r>
        <w:rPr/>
        <w:t>）长期负债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长期借款的会计处理，应付债券的会计处理，预计负债的会计处理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9</w:t>
      </w:r>
      <w:r>
        <w:rPr/>
        <w:t>）所有者权益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所有者权益的概念及分类，实收资本的概念和会计处理，资本公积的具体内容和会计处理，盈余公积的内容和会计处理，其他综合收益的内容和会计处理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0</w:t>
      </w:r>
      <w:r>
        <w:rPr/>
        <w:t>）收入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收入的概念，营业收入的确认与计量，营业收入的会计处理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1</w:t>
      </w:r>
      <w:r>
        <w:rPr/>
        <w:t>）费用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费用的概念及分类，生产成本的概念、确认及会计处理，期间费用的概念、确认及会计处理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2</w:t>
      </w:r>
      <w:r>
        <w:rPr/>
        <w:t>）利润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利润的概念及构成，利润分配程序，利润分配的会计处理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3</w:t>
      </w:r>
      <w:r>
        <w:rPr/>
        <w:t>）财务会计报告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财务会计报告体系，资产负债表的编制方法，利润表的编制方法，现金流量表的编制方法，所有者权益变动表的编制方法，会计报表附注的内容。</w:t>
      </w:r>
    </w:p>
    <w:p>
      <w:pPr>
        <w:pStyle w:val="Normal"/>
        <w:rPr/>
      </w:pPr>
      <w:r>
        <w:rPr>
          <w:rFonts w:ascii="黑体;SimHei" w:hAnsi="黑体;SimHei" w:cs="宋体;SimSun" w:eastAsia="黑体;SimHei"/>
          <w:b/>
          <w:sz w:val="28"/>
          <w:szCs w:val="28"/>
        </w:rPr>
        <w:t>二、考试要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一）基础会计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会计概述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1</w:t>
      </w:r>
      <w:r>
        <w:rPr/>
        <w:t>）了解会计的基本概念和作用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2</w:t>
      </w:r>
      <w:r>
        <w:rPr/>
        <w:t>）理解会计的目标和职能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3</w:t>
      </w:r>
      <w:r>
        <w:rPr/>
        <w:t>）了解会计的对象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4</w:t>
      </w:r>
      <w:r>
        <w:rPr/>
        <w:t>）熟悉会计核算方法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5</w:t>
      </w:r>
      <w:r>
        <w:rPr/>
        <w:t>）了解会计的产生与发展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会计核算基础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1</w:t>
      </w:r>
      <w:r>
        <w:rPr/>
        <w:t>）掌握财务会计要素的内容与相互关系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2</w:t>
      </w:r>
      <w:r>
        <w:rPr/>
        <w:t>）掌握会计核算的基本假设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3</w:t>
      </w:r>
      <w:r>
        <w:rPr/>
        <w:t>）掌握会计信息质量要求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4</w:t>
      </w:r>
      <w:r>
        <w:rPr/>
        <w:t>）了解企业的主要会计信息使用者及其信息需求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会计账户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1</w:t>
      </w:r>
      <w:r>
        <w:rPr/>
        <w:t>）掌握会计科目的含义与分类方法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2</w:t>
      </w:r>
      <w:r>
        <w:rPr/>
        <w:t>）掌握会计账户的含义、结构与基本功能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3</w:t>
      </w:r>
      <w:r>
        <w:rPr/>
        <w:t>）掌握会计账户体系结构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4</w:t>
      </w:r>
      <w:r>
        <w:rPr/>
        <w:t>）复式记账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1</w:t>
      </w:r>
      <w:r>
        <w:rPr/>
        <w:t>）了解记账方法的含义和种类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2</w:t>
      </w:r>
      <w:r>
        <w:rPr/>
        <w:t>）掌握复式记账的原理和基本特征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3</w:t>
      </w:r>
      <w:r>
        <w:rPr/>
        <w:t>）掌握借贷记账法的基本内容与应用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5</w:t>
      </w:r>
      <w:r>
        <w:rPr/>
        <w:t>）会计凭证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1</w:t>
      </w:r>
      <w:r>
        <w:rPr/>
        <w:t>）掌握会计凭证的概念、意义和种类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2</w:t>
      </w:r>
      <w:r>
        <w:rPr/>
        <w:t>）掌握原始凭证的填制和审核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3</w:t>
      </w:r>
      <w:r>
        <w:rPr/>
        <w:t>）掌握记账凭证的填制和审核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4</w:t>
      </w:r>
      <w:r>
        <w:rPr/>
        <w:t>）了解会计凭证的传递与保管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6</w:t>
      </w:r>
      <w:r>
        <w:rPr/>
        <w:t>）会计账簿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1</w:t>
      </w:r>
      <w:r>
        <w:rPr/>
        <w:t>）掌握会计账簿的含义与种类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2</w:t>
      </w:r>
      <w:r>
        <w:rPr/>
        <w:t>）了解日记账簿和分类账簿的格式、登记方法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3</w:t>
      </w:r>
      <w:r>
        <w:rPr/>
        <w:t>）掌握账簿记录的期末调整和结转方法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4</w:t>
      </w:r>
      <w:r>
        <w:rPr/>
        <w:t>）掌握账簿记录的核对与结算方法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5</w:t>
      </w:r>
      <w:r>
        <w:rPr/>
        <w:t>）掌握账簿错误的更正方法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7</w:t>
      </w:r>
      <w:r>
        <w:rPr/>
        <w:t>）财产清查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1</w:t>
      </w:r>
      <w:r>
        <w:rPr/>
        <w:t>）财产清查的含义及分类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2</w:t>
      </w:r>
      <w:r>
        <w:rPr/>
        <w:t>）掌握存货盘存制度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3</w:t>
      </w:r>
      <w:r>
        <w:rPr/>
        <w:t>）掌握对现金、银行存款、往来款项以及实物财产的清查的方法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4</w:t>
      </w:r>
      <w:r>
        <w:rPr/>
        <w:t>）掌握财产清查的账务处理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二）财务会计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货币资金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1</w:t>
      </w:r>
      <w:r>
        <w:rPr/>
        <w:t>）理解资产的定义和基本特征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2</w:t>
      </w:r>
      <w:r>
        <w:rPr/>
        <w:t>）了解货币资金的内容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3</w:t>
      </w:r>
      <w:r>
        <w:rPr/>
        <w:t>）掌握库存现金的账务处理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4</w:t>
      </w:r>
      <w:r>
        <w:rPr/>
        <w:t>）了解银行各种结算方式的适用范围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5</w:t>
      </w:r>
      <w:r>
        <w:rPr/>
        <w:t>）熟练掌握银行存款的核算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6</w:t>
      </w:r>
      <w:r>
        <w:rPr/>
        <w:t>）了解其他货币资金的核算方法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应收款项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1</w:t>
      </w:r>
      <w:r>
        <w:rPr/>
        <w:t>）了解应收账款的性质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2</w:t>
      </w:r>
      <w:r>
        <w:rPr/>
        <w:t>）掌握应收票据的性质和核算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3</w:t>
      </w:r>
      <w:r>
        <w:rPr/>
        <w:t>）熟练掌握应收票据的贴现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4</w:t>
      </w:r>
      <w:r>
        <w:rPr/>
        <w:t>）熟练掌握应收账款的确认和计价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5</w:t>
      </w:r>
      <w:r>
        <w:rPr/>
        <w:t>）掌握坏账损失的确认及坏账准备的计提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6</w:t>
      </w:r>
      <w:r>
        <w:rPr/>
        <w:t>）熟悉预付账款的核算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存货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1</w:t>
      </w:r>
      <w:r>
        <w:rPr/>
        <w:t>）掌握存货的概念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2</w:t>
      </w:r>
      <w:r>
        <w:rPr/>
        <w:t>）熟悉存货的分类及核算范围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3</w:t>
      </w:r>
      <w:r>
        <w:rPr/>
        <w:t>）掌握存货入账价值的确定和存货发出的计价方法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4</w:t>
      </w:r>
      <w:r>
        <w:rPr/>
        <w:t>）熟练掌握原材料按计划成本计价和核算方法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5</w:t>
      </w:r>
      <w:r>
        <w:rPr/>
        <w:t>）掌握存货的期末计价方法及存货跌价准备的会计处理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6</w:t>
      </w:r>
      <w:r>
        <w:rPr/>
        <w:t>）熟悉存货的清查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7</w:t>
      </w:r>
      <w:r>
        <w:rPr/>
        <w:t>）熟悉委托加工物资及周转材料的核算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4</w:t>
      </w:r>
      <w:r>
        <w:rPr/>
        <w:t>）投资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1</w:t>
      </w:r>
      <w:r>
        <w:rPr/>
        <w:t>）了解投资的概念和分类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2</w:t>
      </w:r>
      <w:r>
        <w:rPr/>
        <w:t>）掌握交易性金融资产的确认、初始计量、后续计量方法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3</w:t>
      </w:r>
      <w:r>
        <w:rPr/>
        <w:t>）掌握债权投资的确认、初始计量、摊余成本、持有收益、到期兑现的核算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4</w:t>
      </w:r>
      <w:r>
        <w:rPr/>
        <w:t>）掌握其他债权投资和其他权益工具投资的取得、收益、出售的核算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5</w:t>
      </w:r>
      <w:r>
        <w:rPr/>
        <w:t>）掌握长期股权投资的初始计量、后续计量方法及减值损失的核算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5</w:t>
      </w:r>
      <w:r>
        <w:rPr/>
        <w:t>）固定资产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1</w:t>
      </w:r>
      <w:r>
        <w:rPr/>
        <w:t>）了解固定资产的定义和基本特征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2</w:t>
      </w:r>
      <w:r>
        <w:rPr/>
        <w:t>）理解固定资产的计价方式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3</w:t>
      </w:r>
      <w:r>
        <w:rPr/>
        <w:t>）掌握固定资产取得的会计处理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4</w:t>
      </w:r>
      <w:r>
        <w:rPr/>
        <w:t>）掌握固定资产折旧的计提方法及会计处理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5</w:t>
      </w:r>
      <w:r>
        <w:rPr/>
        <w:t>）理解固定资产的后续支出的核算方法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6</w:t>
      </w:r>
      <w:r>
        <w:rPr/>
        <w:t>）掌握固定资产减值金额的确定及相关会计处理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7</w:t>
      </w:r>
      <w:r>
        <w:rPr/>
        <w:t>）掌握固定资产处置的会计处理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6</w:t>
      </w:r>
      <w:r>
        <w:rPr/>
        <w:t>）无形资产及其他资产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1</w:t>
      </w:r>
      <w:r>
        <w:rPr/>
        <w:t>）掌握无形资产的概念、特征、内容及确认条件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2</w:t>
      </w:r>
      <w:r>
        <w:rPr/>
        <w:t>）熟练掌握无形资产取得、摊销、减值及处置的核算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3</w:t>
      </w:r>
      <w:r>
        <w:rPr/>
        <w:t>）了解其他资产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7</w:t>
      </w:r>
      <w:r>
        <w:rPr/>
        <w:t>）流动负债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1</w:t>
      </w:r>
      <w:r>
        <w:rPr/>
        <w:t>）了解并掌握负债的概念及分类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2</w:t>
      </w:r>
      <w:r>
        <w:rPr/>
        <w:t>）了解流动负债的分类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3</w:t>
      </w:r>
      <w:r>
        <w:rPr/>
        <w:t>）掌握短期借款、应付票据、应付账款、应交税费、应付股利、应付利息、应付职工薪酬的会计处理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熟悉其他应付款的会计处理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8</w:t>
      </w:r>
      <w:r>
        <w:rPr/>
        <w:t>）长期负债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1</w:t>
      </w:r>
      <w:r>
        <w:rPr/>
        <w:t>）熟练掌握长期借款的会计处理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2</w:t>
      </w:r>
      <w:r>
        <w:rPr/>
        <w:t>）熟练掌握应付债券的会计处理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3</w:t>
      </w:r>
      <w:r>
        <w:rPr/>
        <w:t>）了解预计负债的会计处理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9</w:t>
      </w:r>
      <w:r>
        <w:rPr/>
        <w:t>）所有者权益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1</w:t>
      </w:r>
      <w:r>
        <w:rPr/>
        <w:t>）掌握所有者权益的概念及分类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2</w:t>
      </w:r>
      <w:r>
        <w:rPr/>
        <w:t>）掌握实收资本的概念和会计处理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3</w:t>
      </w:r>
      <w:r>
        <w:rPr/>
        <w:t>）掌握资本公积的具体内容和会计处理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4</w:t>
      </w:r>
      <w:r>
        <w:rPr/>
        <w:t>）掌握盈余公积的内容和会计处理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5</w:t>
      </w:r>
      <w:r>
        <w:rPr/>
        <w:t>）了解其他综合收益的内容和会计处理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0</w:t>
      </w:r>
      <w:r>
        <w:rPr/>
        <w:t>）收入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1</w:t>
      </w:r>
      <w:r>
        <w:rPr/>
        <w:t>）掌握收入的概念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2</w:t>
      </w:r>
      <w:r>
        <w:rPr/>
        <w:t>）掌握营业收入的确认与计量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3</w:t>
      </w:r>
      <w:r>
        <w:rPr/>
        <w:t>）掌握营业收入的会计处理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费用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1</w:t>
      </w:r>
      <w:r>
        <w:rPr/>
        <w:t>）掌握费用的概念及分类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2</w:t>
      </w:r>
      <w:r>
        <w:rPr/>
        <w:t>）了解生产成本的概念、确认及会计处理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3</w:t>
      </w:r>
      <w:r>
        <w:rPr/>
        <w:t>）掌握期间费用的概念、确认及会计处理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1</w:t>
      </w:r>
      <w:r>
        <w:rPr/>
        <w:t>）利润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1</w:t>
      </w:r>
      <w:r>
        <w:rPr/>
        <w:t>）掌握利润的概念及构成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2</w:t>
      </w:r>
      <w:r>
        <w:rPr/>
        <w:t>）掌握利润分配程序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3</w:t>
      </w:r>
      <w:r>
        <w:rPr/>
        <w:t>）熟练掌握利润分配的会计处理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2</w:t>
      </w:r>
      <w:r>
        <w:rPr/>
        <w:t>）财务会计报告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1</w:t>
      </w:r>
      <w:r>
        <w:rPr/>
        <w:t>）了解财务会计报告体系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2</w:t>
      </w:r>
      <w:r>
        <w:rPr/>
        <w:t>）掌握资产负债表的编制方法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3</w:t>
      </w:r>
      <w:r>
        <w:rPr/>
        <w:t>）掌握利润表的编制方法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4</w:t>
      </w:r>
      <w:r>
        <w:rPr/>
        <w:t>）掌握现金流量表的编制方法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5</w:t>
      </w:r>
      <w:r>
        <w:rPr/>
        <w:t>）了解所有者权益变动表的编制方法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6</w:t>
      </w:r>
      <w:r>
        <w:rPr/>
        <w:t>）了解会计报表附注的内容。</w:t>
      </w:r>
    </w:p>
    <w:p>
      <w:pPr>
        <w:pStyle w:val="Normal"/>
        <w:rPr/>
      </w:pPr>
      <w:r>
        <w:rPr>
          <w:rFonts w:ascii="黑体;SimHei" w:hAnsi="黑体;SimHei" w:cs="宋体;SimSun" w:eastAsia="黑体;SimHei"/>
          <w:b/>
          <w:sz w:val="28"/>
          <w:szCs w:val="28"/>
        </w:rPr>
        <w:t>三、题型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考试题型共五种，试题满分为</w:t>
      </w:r>
      <w:r>
        <w:rPr/>
        <w:t>150</w:t>
      </w:r>
      <w:r>
        <w:rPr/>
        <w:t>分。各题型分值如下：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一）名词解释（</w:t>
      </w:r>
      <w:r>
        <w:rPr/>
        <w:t>5</w:t>
      </w:r>
      <w:r>
        <w:rPr/>
        <w:t>道小题，每小题</w:t>
      </w:r>
      <w:r>
        <w:rPr/>
        <w:t>4</w:t>
      </w:r>
      <w:r>
        <w:rPr/>
        <w:t>分，共</w:t>
      </w:r>
      <w:r>
        <w:rPr/>
        <w:t>20</w:t>
      </w:r>
      <w:r>
        <w:rPr/>
        <w:t>分）来自《会计学》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二）简答题（</w:t>
      </w:r>
      <w:r>
        <w:rPr/>
        <w:t>3</w:t>
      </w:r>
      <w:r>
        <w:rPr/>
        <w:t>道小题，每小题</w:t>
      </w:r>
      <w:r>
        <w:rPr/>
        <w:t>10</w:t>
      </w:r>
      <w:r>
        <w:rPr/>
        <w:t>分，共</w:t>
      </w:r>
      <w:r>
        <w:rPr/>
        <w:t>30</w:t>
      </w:r>
      <w:r>
        <w:rPr/>
        <w:t>分）来自《会计学》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三）计算题（</w:t>
      </w:r>
      <w:r>
        <w:rPr/>
        <w:t>5</w:t>
      </w:r>
      <w:r>
        <w:rPr/>
        <w:t>道小题，每小题</w:t>
      </w:r>
      <w:r>
        <w:rPr/>
        <w:t>8</w:t>
      </w:r>
      <w:r>
        <w:rPr/>
        <w:t>分，共</w:t>
      </w:r>
      <w:r>
        <w:rPr/>
        <w:t>40</w:t>
      </w:r>
      <w:r>
        <w:rPr/>
        <w:t>分）来自《财务会计学》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四）业务题（即分录题）（</w:t>
      </w:r>
      <w:r>
        <w:rPr/>
        <w:t>5</w:t>
      </w:r>
      <w:r>
        <w:rPr/>
        <w:t>道小题，每小题</w:t>
      </w:r>
      <w:r>
        <w:rPr/>
        <w:t>9</w:t>
      </w:r>
      <w:r>
        <w:rPr/>
        <w:t>分，共</w:t>
      </w:r>
      <w:r>
        <w:rPr/>
        <w:t>45</w:t>
      </w:r>
      <w:r>
        <w:rPr/>
        <w:t>分）来自《财务会计学》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五）综合题（</w:t>
      </w:r>
      <w:r>
        <w:rPr/>
        <w:t>15</w:t>
      </w:r>
      <w:r>
        <w:rPr/>
        <w:t>分）来自《财务会计学》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说明：计算题和业务题中每题的分值分布各年会有变化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默认段落字体"/>
    <w:qFormat/>
    <w:rPr/>
  </w:style>
  <w:style w:type="character" w:styleId="Char">
    <w:name w:val="正文文本缩进 Char"/>
    <w:qFormat/>
    <w:rPr>
      <w:kern w:val="2"/>
      <w:sz w:val="24"/>
      <w:szCs w:val="24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sz w:val="24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02:17:00Z</dcterms:created>
  <dc:creator>zxb</dc:creator>
  <dc:description/>
  <cp:keywords/>
  <dc:language>en-US</dc:language>
  <cp:lastModifiedBy>9855339@qq.com</cp:lastModifiedBy>
  <cp:lastPrinted>2013-07-03T15:21:00Z</cp:lastPrinted>
  <dcterms:modified xsi:type="dcterms:W3CDTF">2021-09-16T08:54:00Z</dcterms:modified>
  <cp:revision>47</cp:revision>
  <dc:subject/>
  <dc:title>沈阳理工大学硕士研究生入学考试自命题考试大纲</dc:title>
</cp:coreProperties>
</file>