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24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技术经济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120204</w:t>
      </w:r>
      <w:r>
        <w:rPr>
          <w:b/>
          <w:sz w:val="28"/>
          <w:szCs w:val="28"/>
        </w:rPr>
        <w:t>技术经济及管理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一）技术经济学概述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技术经济学的基本概念，技术与经济的关系，技术经济学的性质、特点和研究内容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二）技术经济学的基本原理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技术经济比较原理，资金报酬原理，技术进步原理，技术选择原理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三）技术经济评价方法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技术经济评价指标体系，经济效果评价指标，决策结构与评价方法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四）投资项目的不确定性分析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盈亏平衡分析，敏感性分析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五）投资项目的可行性研究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投资项目可行性研究概述，投资项目的财务评价，资金规划，投资项目的国民经济评价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六）技术创新理论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技术创新及其影响因素，技术创新与经济发展，技术创新扩散，技术创新的激励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七）价值工程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价值工程的基本概念，价值工程的对象选择，功能分析与评价，方案的创造与评价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八）设备更新的决策分析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设备的磨损，设备的经济寿命，设备更新策略、途径和时机的选择，设备更新的具体方法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一）技术经济学概述（重点）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重点掌握：技术经济学的基本概念、技术与经济的关系；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一般了解：技术经济学研究对象，技术经济学的性质、特点和研究内容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二）技术经济学的基本原理（重点）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重点掌握：资金报酬原理</w:t>
      </w:r>
      <w:r>
        <w:rPr/>
        <w:t>,</w:t>
      </w:r>
      <w:r>
        <w:rPr/>
        <w:t>包括资金时间价值的概念、来源和影响因素，资金等值等概念、名义利率、实际利率和连续利率的含义和换算，资金等值变换的各种类型计算原理及应用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掌握：技术经济比较原理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一般理解：技术进步原理、技术选择原理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三）技术经济评价方法（重点）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重点掌握：投资回收期、投资收益率、净现值（</w:t>
      </w:r>
      <w:r>
        <w:rPr/>
        <w:t>NPV</w:t>
      </w:r>
      <w:r>
        <w:rPr/>
        <w:t>）、内部收益率（</w:t>
      </w:r>
      <w:r>
        <w:rPr/>
        <w:t>IRR</w:t>
      </w:r>
      <w:r>
        <w:rPr/>
        <w:t>）、年值分析法、差额内部收益率分析法、增量投资回收期、独立方案的经济效果评价、互斥方案的经济效果评价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掌握：技术经济评价的基本程序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一般了解</w:t>
      </w:r>
      <w:r>
        <w:rPr/>
        <w:t>:</w:t>
      </w:r>
      <w:r>
        <w:rPr/>
        <w:t>技术经济评价指标分类，经济效益评价指标体系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四）投资项目的不确定性分析（重点）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重点掌握：独立方案盈亏平衡分析、互斥方案的盈亏平衡分析，动态盈亏平衡分析、单因素敏感性分析、双因素敏感性分析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一般了解：多因素敏感性分析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五）投资项目的可行性研究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重点掌握：投资项目可行性研究的含义、投资项目可行性研究内容、、财务评价、资金结构与财务风险、国民经济评价含义、影子价格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一般了解：可行性研究的工作程序和要求、投资资金来源、国民经济评价与财务评价的区别与联系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六）技术创新理论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重点掌握：技术创新分类、技术创新的动力源、技术创新与经济发展的关系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一般了解：技术创新的过程、技术创新的影响因素、技术创新扩散含义与过程、技术创新的激励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七）价值工程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重点掌握：价值工程的定义及其特点、功能定义、功能整理、价值工程的工作程序、功能评价系数法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一般了解：价值工程对象选择、方案的创造与评价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八）设备更新的决策分析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重点掌握：有形磨损、设备物理寿命、技术寿命、折旧寿命、无形磨损等概念，设备经济寿命概念及计算方法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一般了解：设备更新概念、设备更新时机选择、设备更新的具体方法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考试题型共三种，试题满分为</w:t>
      </w:r>
      <w:r>
        <w:rPr/>
        <w:t>150</w:t>
      </w:r>
      <w:r>
        <w:rPr/>
        <w:t>分。各题型分值如下：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一）名词解释（</w:t>
      </w:r>
      <w:r>
        <w:rPr/>
        <w:t>10</w:t>
      </w:r>
      <w:r>
        <w:rPr/>
        <w:t>道小题</w:t>
      </w:r>
      <w:r>
        <w:rPr/>
        <w:t>,</w:t>
      </w:r>
      <w:r>
        <w:rPr/>
        <w:t>每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二）简答题（</w:t>
      </w:r>
      <w:r>
        <w:rPr/>
        <w:t>3</w:t>
      </w:r>
      <w:r>
        <w:rPr/>
        <w:t>道小题，每小题</w:t>
      </w:r>
      <w:r>
        <w:rPr/>
        <w:t>10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三）计算题（</w:t>
      </w:r>
      <w:r>
        <w:rPr/>
        <w:t>4</w:t>
      </w:r>
      <w:r>
        <w:rPr/>
        <w:t>道计算题，其中三道题各</w:t>
      </w:r>
      <w:r>
        <w:rPr/>
        <w:t>20</w:t>
      </w:r>
      <w:r>
        <w:rPr/>
        <w:t>分，一道题</w:t>
      </w:r>
      <w:r>
        <w:rPr/>
        <w:t>30</w:t>
      </w:r>
      <w:r>
        <w:rPr/>
        <w:t>分，共</w:t>
      </w:r>
      <w:r>
        <w:rPr/>
        <w:t>90</w:t>
      </w:r>
      <w:r>
        <w:rPr/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1:00:00Z</dcterms:created>
  <dc:creator>zxb</dc:creator>
  <dc:description/>
  <cp:keywords/>
  <dc:language>en-US</dc:language>
  <cp:lastModifiedBy>911904168@qq.com</cp:lastModifiedBy>
  <cp:lastPrinted>2013-07-03T15:49:00Z</cp:lastPrinted>
  <dcterms:modified xsi:type="dcterms:W3CDTF">2022-06-13T04:16:00Z</dcterms:modified>
  <cp:revision>15</cp:revision>
  <dc:subject/>
  <dc:title>沈阳理工大学硕士研究生入学考试自命题考试大纲</dc:title>
</cp:coreProperties>
</file>