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钢结构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土木工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sz w:val="18"/>
                <w:szCs w:val="18"/>
              </w:rPr>
              <w:t>钢结构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6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学生对钢结构材料、钢结构连接、钢结构轴心受力构件、受弯构件以及拉压弯构件等基础知识的掌握程度，以及对厂房结构、平台结构、高层结构、大跨结构等常见钢结构形式设计理论的应用能力。</w:t>
            </w:r>
          </w:p>
          <w:p>
            <w:pPr>
              <w:pStyle w:val="Style16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考生深刻理解钢结构的特点及应用，掌握钢材材性的影响因素及影响趋势、钢结构所用材料应满足的要求及选材的依据，掌握钢结构常用的连接设计方法及构造要求，掌握基本构件的设计理论及相应构造，掌握常见钢结构形式的设计方法并了解相关构造。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6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比例：</w:t>
            </w:r>
          </w:p>
          <w:p>
            <w:pPr>
              <w:pStyle w:val="Style16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材料及设计方法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6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连接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6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基本构件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Style16"/>
              <w:ind w:left="42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见钢结构的设计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题型比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客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填空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选择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autoSpaceDE w:val="false"/>
              <w:ind w:firstLine="81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简答题                  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计算题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7"/>
              <w:spacing w:lineRule="auto" w:line="48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（一）钢结构材料及设计方法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考试内容：</w:t>
            </w:r>
            <w:r>
              <w:rPr>
                <w:rFonts w:cs="宋体"/>
                <w:sz w:val="18"/>
                <w:szCs w:val="18"/>
              </w:rPr>
              <w:t xml:space="preserve">     </w:t>
            </w:r>
          </w:p>
          <w:p>
            <w:pPr>
              <w:pStyle w:val="Style17"/>
              <w:ind w:firstLine="81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钢结构的特点及应用；钢结构的材料；钢结构设计方法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283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了解钢结构的发展状况；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283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掌握钢结构的特点及应用；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283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掌握钢结构的材性指标及其掌握钢结构的材性指标及其物理含义；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283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掌握钢材破坏形式的影响因素及影响趋势；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283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掌握钢结构用钢应满足的要求及选材的依据；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283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掌握钢结构设计方法基本概念及基本公式。</w:t>
            </w:r>
          </w:p>
          <w:p>
            <w:pPr>
              <w:pStyle w:val="Style17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二）钢结构连接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：</w:t>
            </w:r>
          </w:p>
          <w:p>
            <w:pPr>
              <w:pStyle w:val="Normal"/>
              <w:ind w:left="420"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常用连接的受力分析；角焊缝及对接焊缝的构造及计算；螺栓连接的构造及计算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3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了解钢结构常见连接的优缺点；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3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掌握角焊缝连接的构造及计算；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3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掌握对接焊缝连接的构造及计算；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3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掌握普通螺栓连接的构造及计算；</w:t>
            </w:r>
          </w:p>
          <w:p>
            <w:pPr>
              <w:pStyle w:val="Normal"/>
              <w:numPr>
                <w:ilvl w:val="0"/>
                <w:numId w:val="2"/>
              </w:numPr>
              <w:ind w:left="1026" w:hanging="283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掌握高强螺栓连接的构造及计算。</w:t>
            </w:r>
          </w:p>
          <w:p>
            <w:pPr>
              <w:pStyle w:val="Style17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三）钢结构基本构件</w:t>
            </w:r>
            <w:r>
              <w:rPr>
                <w:rFonts w:cs="宋体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：</w:t>
            </w:r>
          </w:p>
          <w:p>
            <w:pPr>
              <w:pStyle w:val="Normal"/>
              <w:ind w:firstLine="867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轴心受拉构件的受力分析及设计；轴心受压构件的构造及设计；受弯构件的构造及设计；拉压弯构建的构造及设计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：</w:t>
            </w:r>
          </w:p>
          <w:p>
            <w:pPr>
              <w:pStyle w:val="Normal"/>
              <w:numPr>
                <w:ilvl w:val="0"/>
                <w:numId w:val="4"/>
              </w:numPr>
              <w:ind w:left="1026" w:hanging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轴心受拉构件的强度及刚度计算；</w:t>
            </w:r>
          </w:p>
          <w:p>
            <w:pPr>
              <w:pStyle w:val="Normal"/>
              <w:numPr>
                <w:ilvl w:val="0"/>
                <w:numId w:val="4"/>
              </w:numPr>
              <w:ind w:left="1026" w:hanging="283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轴心受压构件的强度、刚度及稳定的计算；</w:t>
            </w:r>
          </w:p>
          <w:p>
            <w:pPr>
              <w:pStyle w:val="Normal"/>
              <w:numPr>
                <w:ilvl w:val="0"/>
                <w:numId w:val="4"/>
              </w:numPr>
              <w:ind w:left="1026" w:hanging="283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弯构件的强度、刚度及稳定的计算；</w:t>
            </w:r>
          </w:p>
          <w:p>
            <w:pPr>
              <w:pStyle w:val="Normal"/>
              <w:numPr>
                <w:ilvl w:val="0"/>
                <w:numId w:val="4"/>
              </w:numPr>
              <w:ind w:left="1026" w:hanging="283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构件的受力分析及相关构造要求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四）常见钢结构的设计</w:t>
            </w:r>
          </w:p>
          <w:p>
            <w:pPr>
              <w:pStyle w:val="Normal"/>
              <w:ind w:firstLine="63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：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 xml:space="preserve">    </w:t>
            </w:r>
            <w:r>
              <w:rPr>
                <w:rFonts w:cs="宋体"/>
                <w:sz w:val="18"/>
                <w:szCs w:val="18"/>
              </w:rPr>
              <w:t>厂房钢结构；平台钢结构；高层钢结构；大跨钢结构；其他钢结构形式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考试要求：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了解常见钢结构形式的构造；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掌握厂房钢结构的结构布置及简化设计方法；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掌握平台钢结构的结构布置及设计方法；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了解其他钢结构形式的基本设计方法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sz w:val="18"/>
                <w:szCs w:val="18"/>
              </w:rPr>
              <w:t>钢结构设计原理</w:t>
            </w:r>
            <w:r>
              <w:rPr>
                <w:rFonts w:ascii="宋体" w:hAnsi="宋体" w:cs="宋体"/>
                <w:sz w:val="18"/>
                <w:szCs w:val="18"/>
              </w:rPr>
              <w:t>》，</w:t>
            </w:r>
            <w:hyperlink r:id="rId2" w:tgtFrame="https://item.jd.com/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 xml:space="preserve">  陈绍蕃</w:t>
              </w:r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，科学出版社，</w:t>
              </w:r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第四版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钢结构基本原理</w:t>
            </w:r>
            <w:r>
              <w:rPr>
                <w:rFonts w:ascii="宋体" w:hAnsi="宋体" w:cs="宋体"/>
                <w:sz w:val="18"/>
                <w:szCs w:val="18"/>
              </w:rPr>
              <w:t>》，沈祖炎等，中</w:t>
            </w:r>
            <w:r>
              <w:rPr>
                <w:rFonts w:ascii="宋体" w:hAnsi="宋体" w:cs="宋体"/>
                <w:sz w:val="18"/>
                <w:szCs w:val="18"/>
              </w:rPr>
              <w:t>国建筑工业出版社</w:t>
            </w:r>
            <w:r>
              <w:rPr>
                <w:rFonts w:ascii="宋体" w:hAnsi="宋体" w:cs="宋体"/>
                <w:sz w:val="18"/>
                <w:szCs w:val="18"/>
              </w:rPr>
              <w:t xml:space="preserve">，第三版；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钢结构》，魏明忠，武汉理工大学出版社，第五版版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5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3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5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3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5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" w:hAnsi="宋体" w:eastAsia="宋体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em.jd.com/2844769251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52:00Z</dcterms:created>
  <dc:creator>柳放</dc:creator>
  <dc:description/>
  <dc:language>en-US</dc:language>
  <cp:lastModifiedBy>MR.F</cp:lastModifiedBy>
  <cp:lastPrinted>2014-08-27T07:56:00Z</cp:lastPrinted>
  <dcterms:modified xsi:type="dcterms:W3CDTF">2020-09-16T09:17:08Z</dcterms:modified>
  <cp:revision>2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