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马克思主义基本原理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000000"/>
                <w:szCs w:val="21"/>
              </w:rPr>
            </w:pPr>
            <w:r>
              <w:rPr>
                <w:rFonts w:ascii="??;Times New Roman" w:hAnsi="??;Times New Roman" w:cs="宋体"/>
                <w:b/>
                <w:color w:val="000000"/>
                <w:szCs w:val="21"/>
              </w:rPr>
              <w:t>适用专业名称：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马克思主义基本原理</w:t>
            </w:r>
            <w:r>
              <w:rPr>
                <w:rFonts w:ascii="??;Times New Roman" w:hAnsi="??;Times New Roman" w:cs="宋体"/>
                <w:color w:val="000000"/>
                <w:szCs w:val="21"/>
              </w:rPr>
              <w:t>（马克思主义基本原理、马克思主义中国研究、思想政治教育、马克思主义发展史）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701</w:t>
            </w:r>
            <w:r>
              <w:rPr>
                <w:b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、考试目的与要求</w:t>
            </w:r>
          </w:p>
          <w:p>
            <w:pPr>
              <w:pStyle w:val="Normal"/>
              <w:spacing w:lineRule="exact" w:line="36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考生对马克思主义基本原理的主要内容（马克思主义哲学、马克思主义政治经济学、科学社会主义的基本观点和原理）、以及对人类社会发展规律、社会主义建设规律等的认识和把握，并测试考生运用马克思主义基本原理分析实践和现实、认识和解决国内外的重大问题的能力和水平。</w:t>
            </w:r>
          </w:p>
          <w:p>
            <w:pPr>
              <w:pStyle w:val="Style17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、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7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7"/>
              <w:ind w:firstLine="4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哲学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firstLine="4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政治经济学</w:t>
            </w:r>
            <w:r>
              <w:rPr>
                <w:rFonts w:cs="Calibri" w:eastAsia="Calibri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7"/>
              <w:ind w:firstLine="4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社会主义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题型比例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客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简述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ind w:firstLine="45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45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论述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45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题             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分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6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（一）马克思主义哲学</w:t>
            </w:r>
          </w:p>
          <w:p>
            <w:pPr>
              <w:pStyle w:val="Style16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考试内容：</w:t>
            </w:r>
            <w:r>
              <w:rPr>
                <w:rFonts w:cs="宋体"/>
                <w:sz w:val="18"/>
                <w:szCs w:val="18"/>
              </w:rPr>
              <w:t xml:space="preserve">     </w:t>
            </w:r>
          </w:p>
          <w:p>
            <w:pPr>
              <w:pStyle w:val="Style16"/>
              <w:ind w:firstLine="45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马克思主义的物质观、实践观、运动观、时空观；马克思主义辩证法；马克思主义认识论、真理观、价值观；马克思主义历史观。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：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Arial"/>
                <w:sz w:val="18"/>
                <w:szCs w:val="18"/>
              </w:rPr>
              <w:t>了解基本概念：物质、意识、运动、矛盾、联系、发展、实践、认识、真理、价值、社会存在、社会意识、经济基础、上层建筑等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理解基本理论：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物质第一性原理、物质和意识辩证关系原理、物质和运动辩证关系原理、运动和静止辩证关系原理、对立统一规律、质量互变规律、否定之否定规律、实践和认识辩证关系原理、真理和价值辩证关系原理、社会存在和社会意识辩证关系原理、社会发展的主体、动力等问题、人类社会发展的基本规律等。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sz w:val="18"/>
                <w:szCs w:val="18"/>
              </w:rPr>
              <w:t>综合分析能力考查：综合运用以上内容进行合理地分析和阐释。</w:t>
            </w:r>
          </w:p>
          <w:p>
            <w:pPr>
              <w:pStyle w:val="Style16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</w:rPr>
              <w:t>（二）马克思主义政治经济学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：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马克思主义政治经济学的基本概念、原理，以及知识点之间的相互关系。</w:t>
            </w:r>
          </w:p>
          <w:p>
            <w:pPr>
              <w:pStyle w:val="Style16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：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基本概念：商品、价值、使用价值、社会必要劳动时间、货币、资本、劳动力价值、资本有机构成、垄断、全球化等等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理解基本理论：价值规律、剩余价值规律、资本有机构成理论、资本主义社会的主要矛盾及其表现、经济危机、战后资本主义的新变化等。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综合分析能力考查：综合运用以上内容进行合理地分析和阐释。</w:t>
            </w:r>
          </w:p>
          <w:p>
            <w:pPr>
              <w:pStyle w:val="Style16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</w:rPr>
              <w:t>（三）科学社会主义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：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学社会主义的基本概念、原理</w:t>
            </w:r>
            <w:r>
              <w:rPr>
                <w:rFonts w:ascii="宋体" w:hAnsi="宋体"/>
                <w:sz w:val="18"/>
                <w:szCs w:val="18"/>
              </w:rPr>
              <w:t>。</w:t>
            </w:r>
          </w:p>
          <w:p>
            <w:pPr>
              <w:pStyle w:val="Style16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sz w:val="18"/>
                <w:szCs w:val="18"/>
              </w:rPr>
              <w:t>了解基本概念：社会主义、空想社会主义、科学社会主义、两个必然、两个决不会。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理解基本理论：社会主义从空想到科学、社会主义发展的经验和教训、两个必然和两个决不会的理论阐述、马克思对未来共产主义的设想。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综合分析能力考查：综合运用以上内容进行合理地分析和阐释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马克思主义基本原理概论》，（马克思主义理论研究和建设工程重点教材），本书编写组，高等教育出版社，</w:t>
            </w: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年修订版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60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character" w:styleId="CharChar2">
    <w:name w:val=" Char Char2"/>
    <w:basedOn w:val="Style14"/>
    <w:qFormat/>
    <w:rPr>
      <w:rFonts w:ascii="宋体" w:hAnsi="宋体" w:eastAsia="宋体" w:cs="Times New Roman"/>
      <w:sz w:val="20"/>
      <w:szCs w:val="20"/>
    </w:rPr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 w:val="20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1:24:00Z</dcterms:created>
  <dc:creator>柳放</dc:creator>
  <dc:description/>
  <dc:language>en-US</dc:language>
  <cp:lastModifiedBy>MR.F</cp:lastModifiedBy>
  <cp:lastPrinted>2014-08-27T07:56:00Z</cp:lastPrinted>
  <dcterms:modified xsi:type="dcterms:W3CDTF">2020-08-25T03:13:44Z</dcterms:modified>
  <cp:revision>6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