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衡阳师范学院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C</w:t>
      </w:r>
      <w:r>
        <w:rPr>
          <w:rFonts w:eastAsia="方正书宋简体;黑体"/>
          <w:sz w:val="24"/>
        </w:rPr>
        <w:t>语言程序设计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阅读程序、写出程序运行结果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程序设计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及其特点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计算机语言经历的几个发展阶段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何谓算法，掌握算法的特性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据的表现形式及其运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C</w:t>
      </w:r>
      <w:r>
        <w:rPr>
          <w:rFonts w:cs="宋体;SimSun"/>
          <w:b/>
          <w:bCs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数据的输入输出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量和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算符和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作用和分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输入输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和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常量的分类，掌握各种常量的表示形式及使用方法，了解转义字符及其作用，掌握变量的使用原则，区分变量名和变量值，区分常变量和符号常量，掌握标识符的定义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数据类型的分类，掌握基本数据类型变量的存储空间，了解常量类型的确定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算术运算符，掌握算术表达式和运算符的优先级与结合性，了解不同类型数据间的混合运算，了解强制类型转换运算符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分类，会使用赋值语句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的一般格式和格式字符，掌握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的一般形式和格式字符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选择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关系运算符和关系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逻辑运算符和逻辑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条件运算符和条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选择结构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最常用的几种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关系运算符及其优先次序，了解关系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逻辑运算符及其优先次序，了解逻辑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条件表达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的嵌套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设计包含选择结构的应用程序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循环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循环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一般形式及其等价形式，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执行过程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循环的几种嵌套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之间的相互代替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一般形式，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设计包含循环结构的应用程序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二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字符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一维数组的一般形式，掌握一维数组元素的表示形式，掌握一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二维数组的一般形式，掌握二维数组元素的表示方式，掌握二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字符数组的定义方法，掌握字符数组元素的引用方法，掌握字符数组的初始化方法，了解字符串和字符串结束标志，掌握字符数组的输入输出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函数定义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声明和函数原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嵌套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递归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组作为函数参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局部变量和全局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变量的存储方式和生存期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内部函数和外部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无参函数的一般形式，掌握定义有参函数的一般形式，了解定义空函数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函数调用的一般形式，掌握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种函数调用方式，掌握形式参数和实际参数，掌握实参和形参之间的数据传递，了解函数调用的过程，掌握函数的返回值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函数原型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函数的嵌套调用和递归调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数组元素作函数参数的使用方法，掌握一维数组名作函数参数的使用方法，了解多维数组名作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区分局部变量和全局变量的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变量的存储方式种类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存储类别，掌握局部变量的自动存储类别和静态存储类别，了解局部变量的寄存器存储类别，了解全局变量的存储类别，了解各种类型变量的作用域和生存期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变量的定义性声明和引用性声明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了解内部函数和外部函数的使用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指针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字符串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向函数的指针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返回指针值的函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数组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存储单元的地址和存储单位的内容，区分直接访问和间接访问方式，掌握何谓变量指针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指针变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指针变量的引用，掌握取地址运算符</w:t>
      </w:r>
      <w:r>
        <w:rPr>
          <w:rFonts w:cs="宋体;SimSun"/>
          <w:kern w:val="0"/>
          <w:sz w:val="24"/>
          <w:lang w:bidi="hi-IN"/>
        </w:rPr>
        <w:t>&amp;</w:t>
      </w:r>
      <w:r>
        <w:rPr>
          <w:rFonts w:cs="宋体;SimSun"/>
          <w:kern w:val="0"/>
          <w:sz w:val="24"/>
          <w:lang w:bidi="hi-IN"/>
        </w:rPr>
        <w:t>和指针运算符</w:t>
      </w:r>
      <w:r>
        <w:rPr>
          <w:rFonts w:cs="宋体;SimSun"/>
          <w:kern w:val="0"/>
          <w:sz w:val="24"/>
          <w:lang w:bidi="hi-IN"/>
        </w:rPr>
        <w:t>*</w:t>
      </w:r>
      <w:r>
        <w:rPr>
          <w:rFonts w:cs="宋体;SimSun"/>
          <w:kern w:val="0"/>
          <w:sz w:val="24"/>
          <w:lang w:bidi="hi-IN"/>
        </w:rPr>
        <w:t>，掌握指针变量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数组元素的指针，了解引用数组元素时指针的运算，掌握通过指针引用数组元素，了解通过指针引用多维数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字符串的引用方式，了解字符指针作函数参数，了解使用字符指针变量和字符数组之间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指向函数的指针变量的定义和使用，了解指向函数的指针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返回指针值的函数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一维指针数组的定义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定义数据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构体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结构体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共用体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枚举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用</w:t>
      </w:r>
      <w:r>
        <w:rPr>
          <w:rFonts w:cs="宋体;SimSun"/>
          <w:kern w:val="0"/>
          <w:sz w:val="24"/>
          <w:lang w:bidi="hi-IN"/>
        </w:rPr>
        <w:t>typedef</w:t>
      </w:r>
      <w:r>
        <w:rPr>
          <w:rFonts w:cs="宋体;SimSun"/>
          <w:kern w:val="0"/>
          <w:sz w:val="24"/>
          <w:lang w:bidi="hi-IN"/>
        </w:rPr>
        <w:t>声明新类型名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结构体类型的声明方式，掌握结构体类型变量的定义，掌握结构体变量的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结构体数组的定义、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共用体类型的定义，了解共用体变量的引用，了解共用体类型数据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枚举类型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用一个新的类型名代替原有的类型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五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7</w:t>
      </w:r>
      <w:r>
        <w:rPr/>
        <w:t>年</w:t>
      </w:r>
      <w:r>
        <w:rPr/>
        <w:t>8</w:t>
      </w:r>
      <w:r>
        <w:rPr/>
        <w:t>月第</w:t>
      </w:r>
      <w:r>
        <w:rPr/>
        <w:t>5</w:t>
      </w:r>
      <w:r>
        <w:rPr/>
        <w:t>版</w:t>
      </w:r>
      <w:r>
        <w:rPr/>
        <w:t>.</w:t>
      </w:r>
    </w:p>
    <w:p>
      <w:pPr>
        <w:pStyle w:val="HTML"/>
        <w:numPr>
          <w:ilvl w:val="0"/>
          <w:numId w:val="1"/>
        </w:numPr>
        <w:shd w:fill="FFFFFF" w:val="clear"/>
        <w:spacing w:lineRule="auto" w:line="360"/>
        <w:jc w:val="both"/>
        <w:rPr>
          <w:rFonts w:ascii="Arial" w:hAnsi="Arial" w:cs="Arial"/>
          <w:color w:val="333333"/>
          <w:shd w:fill="FFFFFF" w:val="clear"/>
        </w:rPr>
      </w:pPr>
      <w:r>
        <w:rPr/>
        <w:t>苏小红等</w:t>
      </w:r>
      <w:r>
        <w:rPr/>
        <w:t>.</w:t>
      </w:r>
      <w:r>
        <w:rPr/>
        <w:t xml:space="preserve"> C</w:t>
      </w:r>
      <w:r>
        <w:rPr/>
        <w:t>语言程序设计</w:t>
      </w:r>
      <w:r>
        <w:rPr/>
        <w:t>(</w:t>
      </w:r>
      <w:r>
        <w:rPr/>
        <w:t>第</w:t>
      </w:r>
      <w:r>
        <w:rPr/>
        <w:t>3</w:t>
      </w:r>
      <w:r>
        <w:rPr/>
        <w:t>版</w:t>
      </w:r>
      <w:r>
        <w:rPr/>
        <w:t>).</w:t>
      </w:r>
      <w:r>
        <w:rPr/>
        <w:t xml:space="preserve"> </w:t>
      </w:r>
      <w:r>
        <w:rPr/>
        <w:t>高等教育</w:t>
      </w:r>
      <w:r>
        <w:rPr/>
        <w:t>出版社</w:t>
      </w:r>
      <w:r>
        <w:rPr/>
        <w:t>, 20</w:t>
      </w:r>
      <w:r>
        <w:rPr/>
        <w:t>15</w:t>
      </w:r>
      <w:r>
        <w:rPr/>
        <w:t>年</w:t>
      </w:r>
      <w:r>
        <w:rPr/>
        <w:t>7</w:t>
      </w:r>
      <w:r>
        <w:rPr/>
        <w:t>月第</w:t>
      </w:r>
      <w:r>
        <w:rPr/>
        <w:t>3</w:t>
      </w:r>
      <w:r>
        <w:rPr/>
        <w:t>版</w:t>
      </w:r>
      <w:r>
        <w:rPr/>
        <w:t>.</w:t>
      </w:r>
    </w:p>
    <w:p>
      <w:pPr>
        <w:pStyle w:val="HTM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ascii="Arial" w:hAnsi="Arial" w:cs="Arial"/>
          <w:color w:val="333333"/>
          <w:shd w:fill="FFFFFF" w:val="clear"/>
        </w:rPr>
        <w:t>刘韶涛</w:t>
      </w:r>
      <w:r>
        <w:rPr/>
        <w:t>等</w:t>
      </w:r>
      <w:r>
        <w:rPr>
          <w:rFonts w:cs="Arial" w:ascii="Arial" w:hAnsi="Arial"/>
          <w:color w:val="333333"/>
          <w:shd w:fill="FFFFFF" w:val="clear"/>
        </w:rPr>
        <w:t>. C</w:t>
      </w:r>
      <w:r>
        <w:rPr>
          <w:rFonts w:ascii="Arial" w:hAnsi="Arial" w:cs="Arial"/>
          <w:color w:val="333333"/>
          <w:shd w:fill="FFFFFF" w:val="clear"/>
        </w:rPr>
        <w:t>语言程序设计</w:t>
      </w:r>
      <w:r>
        <w:rPr/>
        <w:t xml:space="preserve">. </w:t>
      </w:r>
      <w:r>
        <w:rPr/>
        <w:t>清华大学</w:t>
      </w:r>
      <w:r>
        <w:rPr/>
        <w:t>出版社</w:t>
      </w:r>
      <w:r>
        <w:rPr/>
        <w:t>, 20</w:t>
      </w:r>
      <w:r>
        <w:rPr/>
        <w:t>15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cp:keywords/>
  <dc:language>en-US</dc:language>
  <cp:lastModifiedBy>txm</cp:lastModifiedBy>
  <dcterms:modified xsi:type="dcterms:W3CDTF">2018-09-21T11:34:00Z</dcterms:modified>
  <cp:revision>913</cp:revision>
  <dc:subject/>
  <dc:title/>
</cp:coreProperties>
</file>