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宋体;SimSun" w:hAnsi="宋体;SimSun" w:cs="宋体;SimSun"/>
          <w:sz w:val="30"/>
          <w:szCs w:val="30"/>
        </w:rPr>
      </w:pPr>
      <w:r>
        <w:rPr/>
        <w:t>科目代码：</w:t>
      </w:r>
      <w:r>
        <w:rPr/>
        <w:t>J1401</w:t>
      </w:r>
      <w:r>
        <w:rPr/>
        <w:t xml:space="preserve"> </w:t>
      </w:r>
      <w:r>
        <w:rPr/>
        <w:t>科目名称：法理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查目标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能够准确把握法理学的基本概念、基本知识、基本原理以及法律的基本理念和价值，能够对相关知识点之间的区别和联系进行分析、判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能够运用法理学的基本知识和原理提炼法律问题，从法学理论角度分析具体法律事件、案件或现行制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法理学概念、知识、原理与法律应用学科知识之间的内在联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本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法的概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律职业与法的定义（法律职业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方法与法律思维的特征）（二）法的现象（三）法的本质（关于法的本质的主要学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马克思主义关于法的本质的基本观点）（四）法的特征（规范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家意志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普遍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强制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程序性）（五）法的作用（规范作用与社会作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局限性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法的价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的价值的含义（二）法的价值判断与事实判断（法的价值判断与事实判断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两者的区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区别法的价值判断与事实判断的意义）（三）法的价值的种类（自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秩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利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正义）（四）法的价值冲突及其解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法的要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律规则（法律规则的逻辑结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规则与法律条文的区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规则的分类）（二）法律原则（法律原则的含义、种类、法律原则与法律规则的区别）（三）权利与义务（权利、义务的含义、分类及相互关系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法的渊源与分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的渊源的概念（法的渊源的含义、法的效力渊源）（二）法的渊源的分类（三）当代中国法的渊源（宪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行政法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地方性法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自治条例与单行条例）（四）规范性法律文件的规范化和系统化（法规汇编法典编纂）（五）法的分类（成文法与不成文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内法与国际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实体法与程序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根本法与普通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般法与适用法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法律部门与法律体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律部门（法律部门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部门的划分标准与原则）（二）法律体系（法律体系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研究法律体系的意义）（三）当代中国法律体系（公法、社会法与私法的含义与区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国主要法律部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法的效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的效力的含义（二）法的效力范围（三）法对人的效力（法对人的效力原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对中国公民、外国人和无国籍人的效力）（四）法的空间效力（五）法的时间效力（法的生效时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终止生效的时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溯及力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法律关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律关系的概念与种类（法律关系的含义与特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关系的种类）（二）法律关系主体（法律关系主体的含义和种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权利能力和行为能力）（三）法律关系的内容（法律关系主体的权利与义务及其实现）（四）法律关系客体（法律关系客体的含义和种类）（五）法律关系的产生、变更与消灭（法律事实、法律事件与法律行为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法律责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律责任的概念和种类（法律责任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责任的特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责任的种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责任与权力、权利、义务的关系）（二）归责与免责（法律责任的归责原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责任的免责条件）（三）法律制裁（法律制裁的含义与种类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运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立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立法的定义（立法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法的特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法与法治）（二）立法体制（立法权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当代中国的立法体制）（三）立法原则（合宪性与合法性原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实事求是、从实际出发原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民主立法原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原则性与灵活性相结合原则）（四）立法程序（法律议案的提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案的审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的表决与通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的公布）（五）《立法法》与当代中国立法的发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执法与司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的实施和实现（法的实施和实现的含义与方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实现的标准）（二）执法（执法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执法的特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执法的基本原则）（三）司法（司法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司法的特点及其与执法的区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当代中国司法的基本要求和原则）（四）当代中国的司法体制（司法体制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当代中国司法体制的特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官与检察官的职业化改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家统一司法考试制度及其意义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守法与违法</w:t>
      </w:r>
    </w:p>
    <w:p>
      <w:pPr>
        <w:pStyle w:val="Normal"/>
        <w:rPr/>
      </w:pPr>
      <w:r>
        <w:rPr>
          <w:sz w:val="28"/>
          <w:szCs w:val="28"/>
        </w:rPr>
        <w:t>（一）守法（守法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守法主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守法与法律关系主体的权利、义务守法的目标与要求）（二）违法（违法的含义、种类与构成要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法律监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律监督的含义（二）法律监督的实质和构成（三）国家法律监督体系（国家权力机关的监督、司法机关的监督与行政机关的监督）（四）社会法律监督体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法律解释与法律推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律解释（法律解释的含义与特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解释的种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解释的方法）（二）法律推理（法律推理的含义和特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推理的类型）（三）法律解释、法律推理、法律职业、法律思维相互之间的关系（四）法律解释与法律推理在法律实施中的地位和作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演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法的起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的起源的各种学说及其与法的本质学说之间的关系（二）原始社会的社会组织和社会规范（三）法产生的过程与标志（法产生的根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产生的主要标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与原始社会规范的主要区别）（四）法产生的一般规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法的历史发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的历史类型（法的历史类型的概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历史类型的更替）（二）关于法的历史阶段的其他划分方式（三）资本主义法（封建社会中后期资本主义因素的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本主义法的产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本主义法的发展）（四）社会主义法（社会主义法产生的一般规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新中国法产生的特点）（五）法的继承与法的移植（法的继承的含义与根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继承的内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移植的含义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法的传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的传统的含义（二）中国法的传统的特点（三）法律文化（法律文化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传统与法律文化的关系）（四）法律意识（法律意识的含义与结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意识与法的传统、法律文化）（五）法系（法系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西方国家两大法系的含义与区别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法的现代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的现代化（法的现代化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现代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现代化的动力来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现代化的目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的现代化的类型）（二）当代中国法治现代化的历史进程与特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法治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治（法治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治与人治的区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治与法制的区别）（二）“依法治国，建设社会主义法治国家”的提出（从“法制”概念到“法治”概念的过渡“依法治国。建设社会主义法治国家”方略的提出）（三）法治国家与社会主义法治国家（法治国家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治国家的基本条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社会主义法治国家的基本条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与社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法与社会的一般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与社会的一般关系（二）法的社会基础（三）法对社会的调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法与经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与经济的一般关系（二）法在社会主义市场经济中的作用（三）法与科学技术（科技进步对法的影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对科技进步的作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法与政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与政治的一般关系（政治对法的作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对政治的作用）（二）发的政策的联系（三）法与政策的区别（意志属性、规范形式、实施方式、调整范围、稳定性与程序性程度等方面的区别）（四）法与国家（法与国家的一般关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治与权力制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社会主义法制与社会主义民主政治）（五）依法行政与政治文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法与道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与道德的联系（二）法与道德的区别（产生方式、表现形式、调整范围、实施方式等方面区别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法与宗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法与宗教的相互影响（宗教对法的影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宗教对司法程序的影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对宗教的影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法与人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人权的概念与层次（应有权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律权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实有权利）（二）法与人权的一般关系（人权与法律的评价标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法与人权的实现）（三）人权的法律保护（国内法对人权的保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际法对人权的保护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itleChar">
    <w:name w:val="Subtitle Char"/>
    <w:basedOn w:val="Style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3:00Z</dcterms:created>
  <dc:creator>zikao</dc:creator>
  <dc:description/>
  <cp:keywords/>
  <dc:language>en-US</dc:language>
  <cp:lastModifiedBy>zikao</cp:lastModifiedBy>
  <dcterms:modified xsi:type="dcterms:W3CDTF">2016-05-13T10:02:00Z</dcterms:modified>
  <cp:revision>1</cp:revision>
  <dc:subject/>
  <dc:title>科目代码：J1401 科目名称：法理学</dc:title>
</cp:coreProperties>
</file>