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 xml:space="preserve">707 </w:t>
      </w:r>
      <w:r>
        <w:rPr>
          <w:rFonts w:ascii="黑体;SimHei" w:hAnsi="黑体;SimHei" w:cs="黑体;SimHei" w:eastAsia="黑体;SimHei"/>
        </w:rPr>
        <w:t>科目名称：马克思主义基本原理</w:t>
      </w:r>
    </w:p>
    <w:p>
      <w:pPr>
        <w:pStyle w:val="Defaul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/>
      </w:pPr>
      <w:r>
        <w:rPr>
          <w:rFonts w:ascii="宋体;SimSun" w:hAnsi="宋体;SimSun" w:cs="仿宋_GB2312" w:eastAsia="宋体;SimSun"/>
          <w:sz w:val="28"/>
          <w:szCs w:val="28"/>
        </w:rPr>
        <w:t>主要考察考生是否掌握了马克思主义的基本概念、基本理论和基本方法，包括辩证唯物主义、历史唯物主义、马克思主义政治经济学基本原理等；以及是否具备运用马克思主义基本理论和基本方法，分析解决实际问题的能力。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二、考试内容 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马克思主义哲学是科学的世界观和方法论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世界的物质统一性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人对物质世界的实践把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世界的联系和发展及其规律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认识的本质和过程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人类社会的本质和基本结构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社会发展规律和历史创造者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社会发展和人的发展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马克思主义政治经济学的基本特征与方法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社会经济制度与经济运行的一般规律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资本主义生产关系的实质及其发展阶段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资本的运行与当代资本主义新特征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社会主义生产关系的实质和经济制度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社会主义市场经济体制和经济运行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经济全球化与国际经济关系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题型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其中：名词解释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题，每小题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 xml:space="preserve">35 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简答题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题，每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 xml:space="preserve">40 </w:t>
      </w:r>
      <w:r>
        <w:rPr>
          <w:rFonts w:ascii="宋体;SimSun" w:hAnsi="宋体;SimSun" w:cs="宋体;SimSun"/>
          <w:sz w:val="28"/>
          <w:szCs w:val="28"/>
        </w:rPr>
        <w:t>分）；论述题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题，每小题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 xml:space="preserve">75 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参考书目</w:t>
      </w:r>
    </w:p>
    <w:p>
      <w:pPr>
        <w:pStyle w:val="Normal"/>
        <w:spacing w:lineRule="exact" w:line="560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《马克思主义基本原理概论》．本书编写组主编．高等教育出版社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版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《辩证唯物主义与历史唯物主义原理》．李秀林等主编．中国人民大学出版社，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，第五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54:00Z</dcterms:created>
  <dc:creator>USER</dc:creator>
  <dc:description/>
  <cp:keywords/>
  <dc:language>en-US</dc:language>
  <cp:lastModifiedBy>A</cp:lastModifiedBy>
  <dcterms:modified xsi:type="dcterms:W3CDTF">2019-09-02T03:10:00Z</dcterms:modified>
  <cp:revision>19</cp:revision>
  <dc:subject/>
  <dc:title/>
</cp:coreProperties>
</file>