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</w:rPr>
        <w:t>科目代码：</w:t>
      </w:r>
      <w:r>
        <w:rPr>
          <w:rFonts w:eastAsia="黑体;SimHei" w:cs="黑体;SimHei" w:ascii="黑体;SimHei" w:hAnsi="黑体;SimHei"/>
        </w:rPr>
        <w:t>F0708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科目名称：会计专业综合</w:t>
      </w:r>
    </w:p>
    <w:p>
      <w:pPr>
        <w:pStyle w:val="Defaul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主要考察考生是否掌握了财务会计学、成本管理会计、财务管理和审计的基本概念、基本理论和基本方法，以及是否具备运用基本理论和基本方法，分析解决实际问题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二、考试内容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部分   财务会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  总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财务报告目标、会计基本假设与会计基础、会计信息质量要求、会计要素及其确认与计量、财务报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章  金融资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金融资产的定义和分类、交易性金融资产、持有至到期投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章  存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存货的确认和初始计量、发出存货的计量、期末存货的计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章  长期股权投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长期股权投资的初始计量、长期股权投资的后续计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章  固定资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固定资产的确认和初始计量、固定资产的后续计量、固定资产的处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六章  无形资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形资产的确认和初始计量、研究与开发支出的确认和计量、无形资产的后续计量、无形资产的处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七章  负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动负债、非流动负债的性质、分类与计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八章  所有者权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收资本（股本）、资本公积、留存收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九章  收入、费用和利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利润总额的形成、所得税费用、净利润及其分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章  财务报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财务报告概述、资产负债表、利润表、现金流量表、所有者权益变动表、附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一章  或有事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或有事项概述、或有事项的确认和计量、或有事项的列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二章  资产负债表日后事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产负债表日后事项概述、调整事项的会计处理、非调整事项的会计处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三章  会计政策、会计估计变更和差错更正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政策及其变更、会计估计及其变更、前期差错及其更正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部分  成本管理会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  成本分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的概念、成本的分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章  产品成本计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产品成本计算概述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成本的归集与分配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产品成本计算的品种法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产品成本计算的分批法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产品成本计算的分步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章  变动成本计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性态分析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变动成本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章  经营决策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营决策分析概述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本量利分析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定价决策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生产决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章  短期预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全面预算概述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全面预算的编制方法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营业预算的编制、财务预算的编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部分  财务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  财务估价的基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的时间价值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风险和报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章  筹资决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成本的计算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资本结构决策分析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普通股筹资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长期负债筹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章  项目投资决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资的概念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项目投资的现金流量分析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项目投资决策评价指标及其计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章  股利分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利润分配概述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股利支付的程序和方式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股利理论与股利分配政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四部分  审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   审计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审计主体与审计目标、注册会计师审计目标的实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章   重要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要性的概念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重要性的运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章  内部控制对审计的影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内部控制及其内容、控制测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章  审计报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审计报告概述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审计意见的形成与审计意见的类型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审计报告的基本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题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试卷满分为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，其中：财务会计占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，成本管理会计占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，财务管理占</w:t>
      </w:r>
      <w:r>
        <w:rPr>
          <w:rFonts w:cs="宋体;SimSun" w:ascii="宋体;SimSun" w:hAnsi="宋体;SimSun"/>
          <w:sz w:val="24"/>
          <w:szCs w:val="24"/>
        </w:rPr>
        <w:t>30%</w:t>
      </w:r>
      <w:r>
        <w:rPr>
          <w:rFonts w:ascii="宋体;SimSun" w:hAnsi="宋体;SimSun" w:cs="宋体;SimSun"/>
          <w:sz w:val="24"/>
          <w:szCs w:val="24"/>
        </w:rPr>
        <w:t>，审计占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参考教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财务会计学》，戴德明、林钢、赵西卜主编，中国</w:t>
      </w:r>
      <w:r>
        <w:rPr>
          <w:rFonts w:ascii="宋体;SimSun" w:hAnsi="宋体;SimSun" w:cs="宋体;SimSun"/>
          <w:sz w:val="24"/>
          <w:szCs w:val="24"/>
        </w:rPr>
        <w:t>人民大学出版社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，第八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成本管理会计》，乐艳芬主编，复旦大学出版社，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，第三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《财务管理学》，荆新、王化成、刘俊彦主编，中国人民大学出版社，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，第七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《审计学》，秦荣生、卢春泉主编，中国人民大学出版社，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，第八版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1:28:00Z</dcterms:created>
  <dc:creator>管德清</dc:creator>
  <dc:description/>
  <cp:keywords/>
  <dc:language>en-US</dc:language>
  <cp:lastModifiedBy>georgewangzhi</cp:lastModifiedBy>
  <dcterms:modified xsi:type="dcterms:W3CDTF">2016-05-29T17:41:00Z</dcterms:modified>
  <cp:revision>5</cp:revision>
  <dc:subject/>
  <dc:title/>
</cp:coreProperties>
</file>