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热能工程学院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制冷原理与设备》考试大纲</w:t>
      </w:r>
    </w:p>
    <w:p>
      <w:pPr>
        <w:pStyle w:val="Normal"/>
        <w:numPr>
          <w:ilvl w:val="0"/>
          <w:numId w:val="2"/>
        </w:numPr>
        <w:spacing w:lineRule="exact" w:line="480"/>
        <w:jc w:val="left"/>
        <w:rPr>
          <w:sz w:val="24"/>
        </w:rPr>
      </w:pPr>
      <w:r>
        <w:rPr>
          <w:sz w:val="24"/>
        </w:rPr>
        <w:t>掌握热力学第一定律、第二定律在制冷循环中的体现及应用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了解制冷剂的分类，不同类型制冷剂的特点及应用，制冷剂的物理化学性能，及其对设备的内在要求。了解润滑油在制冷系统中的作用，对制冷剂及系统部件的影响。</w:t>
      </w:r>
      <w:bookmarkStart w:id="0" w:name="_Hlk46524435"/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掌握单级蒸气压缩制冷循环的工作原理，能够利用热力学相关理论进行热力学分析及计算。了解实际循环中过冷、过热、回热等因素对热力循环的影响，分析工况变化对循环的影响。了解混合工质的特点及劳伦兹循环的特性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熟悉两级蒸气压缩式制冷循环的工作原理，能够对其工作过程进行热力学分析及计算。了解两级压缩制冷温度变动时的特性。熟悉复叠式制冷循环的工作特点，能够对其循环进行过程分析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了解其它形式：气体膨胀式、吸附式、热电式、热声式，涡流管、绝热去磁等制冷方式的特点及工作原理、工艺特点和应用方向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理解吸收式制冷的热力学特性，掌握吸收剂与制冷剂对二元溶液的溶液热力学基础及气液相平衡图。熟悉氨及溴化锂吸收式制冷机的工作原理，了解蒸气和直燃式溴化锂制冷装置的组成和性能及应用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了解常用冷凝器、蒸发器的构造及特点，能够正确选用及设计各种形式的冷凝器和蒸发器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 w:before="150" w:after="150"/>
        <w:jc w:val="left"/>
        <w:rPr>
          <w:sz w:val="24"/>
        </w:rPr>
      </w:pPr>
      <w:r>
        <w:rPr>
          <w:sz w:val="24"/>
        </w:rPr>
        <w:t>掌握毛细管、热力膨胀阀的工作原理，并能正确选用；了解几种常用辅助设备的工作原理和用途。</w:t>
      </w:r>
    </w:p>
    <w:p>
      <w:pPr>
        <w:pStyle w:val="Normal"/>
        <w:shd w:fill="FFFFFF" w:val="clear"/>
        <w:spacing w:lineRule="exact" w:line="480" w:before="15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主要参考书目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0" w:before="150" w:after="150"/>
        <w:jc w:val="left"/>
        <w:rPr/>
      </w:pPr>
      <w:r>
        <w:rPr>
          <w:sz w:val="24"/>
        </w:rPr>
        <w:t>吴业正，朱琪琪</w:t>
      </w:r>
      <w:r>
        <w:rPr>
          <w:sz w:val="24"/>
        </w:rPr>
        <w:t>，曹小林</w:t>
      </w:r>
      <w:r>
        <w:rPr>
          <w:sz w:val="24"/>
        </w:rPr>
        <w:t>，</w:t>
      </w:r>
      <w:r>
        <w:rPr>
          <w:sz w:val="24"/>
        </w:rPr>
        <w:t>等编</w:t>
      </w:r>
      <w:r>
        <w:rPr>
          <w:sz w:val="24"/>
        </w:rPr>
        <w:t xml:space="preserve">. </w:t>
      </w:r>
      <w:r>
        <w:rPr>
          <w:sz w:val="24"/>
        </w:rPr>
        <w:t>制冷原理及设备（第四版）</w:t>
      </w:r>
      <w:r>
        <w:rPr>
          <w:sz w:val="24"/>
        </w:rPr>
        <w:t>.</w:t>
      </w:r>
      <w:r>
        <w:rPr>
          <w:sz w:val="24"/>
        </w:rPr>
        <w:t>西安：西安交通大学出版社，</w:t>
      </w:r>
      <w:r>
        <w:rPr>
          <w:sz w:val="24"/>
        </w:rPr>
        <w:t>2</w:t>
      </w:r>
      <w:r>
        <w:rPr>
          <w:sz w:val="24"/>
        </w:rPr>
        <w:t>015</w:t>
      </w:r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1"/>
        <w:rFonts w:ascii="宋体;SimSun" w:hAnsi="宋体;SimSun" w:cs="宋体;SimSu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  <w:sz w:val="21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31:00Z</dcterms:created>
  <dc:creator>tianguansan</dc:creator>
  <dc:description/>
  <cp:keywords/>
  <dc:language>en-US</dc:language>
  <cp:lastModifiedBy>lenovo</cp:lastModifiedBy>
  <dcterms:modified xsi:type="dcterms:W3CDTF">2020-09-10T03:21:00Z</dcterms:modified>
  <cp:revision>4</cp:revision>
  <dc:subject/>
  <dc:title>本科《传热学》课程教学大纲</dc:title>
</cp:coreProperties>
</file>