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/>
      </w:pPr>
      <w:r>
        <w:rPr>
          <w:b/>
          <w:bCs/>
          <w:sz w:val="32"/>
          <w:szCs w:val="32"/>
        </w:rPr>
        <w:t>《工程项目管理》复试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要求学生在经济、管理、技术等基础课程的基础上，了解工程项目管理理论和知识体系构成，熟悉工程项目管理的一般过程和基本内容，掌握工程项目管理的常用方法和技术，具备从事工程项目管理相关工作的基本能力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丁士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徐友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建设工程监理概论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周建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电力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丛培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张书行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陆惠民、苏振民、王延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《工程项目管理》，，</w:t>
      </w:r>
      <w:r>
        <w:rPr>
          <w:sz w:val="24"/>
          <w:szCs w:val="24"/>
        </w:rPr>
        <w:t>东南大学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《</w:t>
      </w:r>
      <w:r>
        <w:rPr>
          <w:sz w:val="24"/>
          <w:szCs w:val="24"/>
        </w:rPr>
        <w:t>成虎</w:t>
      </w:r>
      <w:r>
        <w:rPr>
          <w:sz w:val="24"/>
          <w:szCs w:val="24"/>
        </w:rPr>
        <w:t>工程项目管理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高等教育出版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完成为宜；题型应有基于计算和分析的综合类题型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1</w:t>
      </w:r>
      <w:r>
        <w:rPr>
          <w:szCs w:val="21"/>
        </w:rPr>
        <w:t>．工程项目管理概论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项目管理在我国的应用和发展及项目管理的发展趋势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、项目管理及工程项目管理的定义和特点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管理的主要内容、工程项目的分类及利益相关者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建设程序与全寿命周期、工程建设管理体制与运行机制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咨询与咨询工程师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可持续建设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建设工程项目管理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历史沿革与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含义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主要内容；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范围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的概念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管理的主要内容与过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结构分析的方法与应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系统与系统管理的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控制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管理组织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组织的基本理论、项目组织设计基本原则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组织结构设计的程序及方法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模式（包括项目管理系统组织模式和项目部组织模式）</w:t>
      </w:r>
      <w:r>
        <w:rPr>
          <w:szCs w:val="21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的承发包模式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工具、建设工程项目经理及项目部含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团队建设（包括项目管理系统团队和项目部团队的建设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/>
        <w:t>项目管理文化及项目管理管理规划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5</w:t>
      </w:r>
      <w:r>
        <w:rPr>
          <w:szCs w:val="21"/>
        </w:rPr>
        <w:t>．建设工程项目策划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的前期策划工作过程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构思、目标设计、项目的定义和总方案策划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可行性研究的作用、步骤，可行性研究报告的内容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经济评价和社会评价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策划的内容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目标管理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目标控制原理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投资</w:t>
      </w:r>
      <w:r>
        <w:rPr/>
        <w:t>目标</w:t>
      </w:r>
      <w:r>
        <w:rPr/>
        <w:t>的含义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控制的系统过程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规划与计划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>
          <w:szCs w:val="21"/>
        </w:rPr>
        <w:t>进度管理的内容、目的和方法，</w:t>
      </w:r>
      <w:r>
        <w:rPr/>
        <w:t>建设</w:t>
      </w:r>
      <w:r>
        <w:rPr/>
        <w:t>工程</w:t>
      </w:r>
      <w:r>
        <w:rPr/>
        <w:t>项目进度控制的系统过程</w:t>
      </w:r>
      <w:r>
        <w:rPr>
          <w:szCs w:val="21"/>
        </w:rPr>
        <w:t>、</w:t>
      </w:r>
      <w:r>
        <w:rPr/>
        <w:t>建设</w:t>
      </w:r>
      <w:r>
        <w:rPr/>
        <w:t>工程</w:t>
      </w:r>
      <w:r>
        <w:rPr/>
        <w:t>项目进度控制计划与管理工作计划</w:t>
      </w:r>
      <w:r>
        <w:rPr>
          <w:szCs w:val="21"/>
        </w:rPr>
        <w:t>及</w:t>
      </w:r>
      <w:r>
        <w:rPr/>
        <w:t>建设</w:t>
      </w:r>
      <w:r>
        <w:rPr/>
        <w:t>工程</w:t>
      </w:r>
      <w:r>
        <w:rPr/>
        <w:t>项目进度控制</w:t>
      </w:r>
      <w:r>
        <w:rPr/>
        <w:t>计划的实施与控制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质量目标的含义</w:t>
      </w:r>
      <w:r>
        <w:rPr/>
        <w:t>、建设工程项目质量计划及</w:t>
      </w:r>
      <w:r>
        <w:rPr/>
        <w:t>建设</w:t>
      </w:r>
      <w:r>
        <w:rPr/>
        <w:t>工程</w:t>
      </w:r>
      <w:r>
        <w:rPr/>
        <w:t>项目质量控制的系统过程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建设</w:t>
      </w:r>
      <w:r>
        <w:rPr>
          <w:bCs/>
          <w:szCs w:val="21"/>
        </w:rPr>
        <w:t>工程项目职业健康安全与环境管理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职业健康安全与环境管理的目的和任务，我国职业健康安全与环境管理体系的基本框架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施工安全控制的特点、程序和基本要求，施工安全技术措施计划的编制及实施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建设工程项目环境管理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8</w:t>
      </w:r>
      <w:r>
        <w:rPr>
          <w:szCs w:val="21"/>
        </w:rPr>
        <w:t>．建设</w:t>
      </w:r>
      <w:r>
        <w:rPr>
          <w:bCs/>
          <w:szCs w:val="21"/>
        </w:rPr>
        <w:t>工程项目风险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项目风险管理的概念和基本内容；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>
          <w:szCs w:val="21"/>
        </w:rPr>
        <w:t>风险识别、风险评估、风险应对计划、风险监控的方法。</w:t>
      </w:r>
    </w:p>
    <w:p>
      <w:pPr>
        <w:pStyle w:val="Normal"/>
        <w:tabs>
          <w:tab w:val="clear" w:pos="420"/>
          <w:tab w:val="left" w:pos="643" w:leader="none"/>
          <w:tab w:val="right" w:pos="8460" w:leader="dot"/>
        </w:tabs>
        <w:autoSpaceDE w:val="false"/>
        <w:snapToGrid w:val="false"/>
        <w:spacing w:lineRule="auto" w:line="300"/>
        <w:ind w:right="2" w:firstLine="454"/>
        <w:rPr/>
      </w:pPr>
      <w:r>
        <w:rPr>
          <w:szCs w:val="21"/>
        </w:rPr>
        <w:t>9</w:t>
      </w:r>
      <w:r>
        <w:rPr>
          <w:szCs w:val="21"/>
        </w:rPr>
        <w:t>．建设</w:t>
      </w:r>
      <w:r>
        <w:rPr>
          <w:bCs/>
          <w:szCs w:val="21"/>
        </w:rPr>
        <w:t>工程项目信息管理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szCs w:val="21"/>
        </w:rPr>
        <w:t>建设</w:t>
      </w:r>
      <w:r>
        <w:rPr>
          <w:bCs/>
          <w:szCs w:val="21"/>
        </w:rPr>
        <w:t>工程项目管理信息的种类及对</w:t>
      </w:r>
      <w:r>
        <w:rPr>
          <w:rFonts w:cs="宋体;SimSun"/>
          <w:kern w:val="0"/>
          <w:szCs w:val="21"/>
        </w:rPr>
        <w:t>信息的基本要求，项目管理信息系统的建立过程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工程项目管理信息计划的内容及信息编码的方法与原则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建设工程项目文档管理的内容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46:00Z</dcterms:created>
  <dc:creator>qx</dc:creator>
  <dc:description/>
  <cp:keywords>硕士研究生 工程项目管理 复试 大纲</cp:keywords>
  <dc:language>en-US</dc:language>
  <cp:lastModifiedBy>陈举欣</cp:lastModifiedBy>
  <dcterms:modified xsi:type="dcterms:W3CDTF">2020-08-31T02:47:00Z</dcterms:modified>
  <cp:revision>20</cp:revision>
  <dc:subject/>
  <dc:title>2010硕士研究生工程项目管理复试大纲</dc:title>
</cp:coreProperties>
</file>