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《土地管理学总论》复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目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考查学生对土地管理学基本原理和基本方法的掌握与了解状况，以及独立分析和解决管理问题的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参考书目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 xml:space="preserve">[1] </w:t>
      </w:r>
      <w:r>
        <w:rPr>
          <w:sz w:val="24"/>
        </w:rPr>
        <w:t>《土地管理学总论（第六版）》　陆红生等编，中国农业出版社，</w:t>
      </w:r>
      <w:r>
        <w:rPr>
          <w:sz w:val="24"/>
        </w:rPr>
        <w:t>2015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>《土地管理学》　朱道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，中国农业大学出版社，</w:t>
      </w:r>
      <w:r>
        <w:rPr>
          <w:sz w:val="24"/>
        </w:rPr>
        <w:t>2007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时间及题型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小时内完成为宜；题型应有基于概念和综合分析类题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考试内容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土地管理的基本概念和原理：掌握土地的基本概念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土地、人口、环境，土地管理的基本概念；土地管理学的研究对象和研究方法。掌握并理解土地意义、特征及土地、人口与环境的辩证关系。了解土地管理原理、土地管理的一般过程和土地管理活动的组成与运作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地籍（不动产权籍）管理：掌握地籍（不动产权籍）、地籍（不动产权籍）管理的基本概念、基本理论；地籍（不动产权籍）调查、土地分等定级、不动产登记、土地统计、地籍档案管理概念。原理和制度。等技术规程和有关的法规及条例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土地权属管理：了解土地制度和土地产权；土地权属管理的任务和内容。掌握土地所有权和土地使用权的确认；国有土地使用权的流转管理；土地征收；土地纠纷的调处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土地利用管理：掌握土地利用管理的理论依据、土地利用与土地利用管理、农用地利用管理、建设用地、未利用地的开发利用管理、土地用途管制、国土空间规划、土地利用监督与调控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、土地市场管理：掌握土地市场管理、土地市场供需调控、土地价格管理理论和原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5:17:00Z</dcterms:created>
  <dc:creator>User</dc:creator>
  <dc:description/>
  <cp:keywords/>
  <dc:language>en-US</dc:language>
  <cp:lastModifiedBy>Administrator</cp:lastModifiedBy>
  <dcterms:modified xsi:type="dcterms:W3CDTF">2020-08-07T23:00:00Z</dcterms:modified>
  <cp:revision>6</cp:revision>
  <dc:subject/>
  <dc:title>《房地产开发》复试大纲</dc:title>
</cp:coreProperties>
</file>