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地理信息系统》考试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32"/>
          <w:szCs w:val="30"/>
        </w:rPr>
      </w:pPr>
      <w:r>
        <w:rPr>
          <w:rFonts w:eastAsia="黑体;SimHei" w:cs="宋体;SimSun" w:ascii="宋体;SimSun" w:hAnsi="宋体;SimSun"/>
          <w:b/>
          <w:bCs/>
          <w:sz w:val="32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导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理解地理信息系统的基本概念，熟悉地理信息系统的基本构成，掌握地理信息系统的基本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了解地理信息系统的发展历史与现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 空间数据基础与数据管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掌握地理空间、地理空间定位框架、地球椭球体、大地水准面的定义与作用，以及定义一个地理坐标系的基本构成要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了解空间数据的类型和数据来源，理解空间数据的基本特征及其计算机表示方法，理解空间拓扑关系及其在</w:t>
      </w:r>
      <w:r>
        <w:rPr>
          <w:rFonts w:cs="宋体;SimSun" w:ascii="宋体;SimSun" w:hAnsi="宋体;SimSun"/>
          <w:bCs/>
          <w:sz w:val="24"/>
        </w:rPr>
        <w:t>GIS</w:t>
      </w:r>
      <w:r>
        <w:rPr>
          <w:rFonts w:ascii="宋体;SimSun" w:hAnsi="宋体;SimSun" w:cs="宋体;SimSun"/>
          <w:bCs/>
          <w:sz w:val="24"/>
        </w:rPr>
        <w:t>中的重要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熟练掌握矢量数据结构的实体（面条）数据结构和拓扑数据结构表示，以及拓扑数据结构的拓扑关系编辑过程及其作用；熟练掌握栅格数据结构的栅格矩阵结构；熟悉地图数字化的基本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掌握北京</w:t>
      </w:r>
      <w:r>
        <w:rPr>
          <w:rFonts w:cs="宋体;SimSun" w:ascii="宋体;SimSun" w:hAnsi="宋体;SimSun"/>
          <w:bCs/>
          <w:sz w:val="24"/>
        </w:rPr>
        <w:t>54</w:t>
      </w:r>
      <w:r>
        <w:rPr>
          <w:rFonts w:ascii="宋体;SimSun" w:hAnsi="宋体;SimSun" w:cs="宋体;SimSun"/>
          <w:bCs/>
          <w:sz w:val="24"/>
        </w:rPr>
        <w:t>、西安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、国家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WGS84</w:t>
      </w:r>
      <w:r>
        <w:rPr>
          <w:rFonts w:ascii="宋体;SimSun" w:hAnsi="宋体;SimSun" w:cs="宋体;SimSun"/>
          <w:bCs/>
          <w:sz w:val="24"/>
        </w:rPr>
        <w:t>等我国常用地图坐标系的定义与特征；掌握国家基本比例尺地形图的分幅与编号，了解国家基础地理信息库的</w:t>
      </w:r>
      <w:r>
        <w:rPr>
          <w:rFonts w:cs="宋体;SimSun" w:ascii="宋体;SimSun" w:hAnsi="宋体;SimSun"/>
          <w:bCs/>
          <w:sz w:val="24"/>
        </w:rPr>
        <w:t>4D</w:t>
      </w:r>
      <w:r>
        <w:rPr>
          <w:rFonts w:ascii="宋体;SimSun" w:hAnsi="宋体;SimSun" w:cs="宋体;SimSun"/>
          <w:bCs/>
          <w:sz w:val="24"/>
        </w:rPr>
        <w:t>产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 空间数据处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掌握几何纠正、地图投影、地图投影转换的定义与作用，理解地图投影的分类和变形，了解我国常用的地图投影及其差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理解矢量和栅格两种数据结构的特点，掌握其相互转换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掌握地理属性信息的量表描述方法，并能够熟练运用各种量表对制图对象进行分类分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理解空间数据压缩的意义，熟练掌握矢量数据的压缩算法（如</w:t>
      </w:r>
      <w:r>
        <w:rPr>
          <w:rFonts w:cs="宋体;SimSun" w:ascii="宋体;SimSun" w:hAnsi="宋体;SimSun"/>
          <w:bCs/>
          <w:sz w:val="24"/>
        </w:rPr>
        <w:t>Douglas-Peucker</w:t>
      </w:r>
      <w:r>
        <w:rPr>
          <w:rFonts w:ascii="宋体;SimSun" w:hAnsi="宋体;SimSun" w:cs="宋体;SimSun"/>
          <w:bCs/>
          <w:sz w:val="24"/>
        </w:rPr>
        <w:t>法）和栅格数据的游程编码、四叉树编码等压缩编码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理解空间数据内插的作用，了解空间内插的几种方法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第四部分 空间查询与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掌握空间数据的空间关系查询、属性查询和联合查询三种基本的地理信息系统数据查询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熟练掌握叠加分析、缓冲区分析等基本空间分析的核心思路与实现方法，掌握基于矢量数据和基于栅格数据的空间分析的算法差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掌握图和网络的基本概念，以及常用的最短路径分析等网络分析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掌握数字地面模型的概念、表示形式、作用，了解其应用领域；理解基于数字地面模型的地形因子计算、地形剖面线计算以及通视分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部分 地理信息系统设计及地理信息标准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掌握地理信息系统设计的基本流程、主要阶段及工作内容，了解软件工程的概念与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了解常用的空间数据库平台和空间索引方法，掌握空间数据库设计的过程与基本步骤，明确空间数据及属性数据的设计内容，能够结合具体应用问题设计出逻辑关系正确的数据库结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理解空间数据元数据的概念及其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了解地理信息标准化的主要内容，如空间定位框架、数据分类与编码、数据质量控制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第六部分 综合应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掌握利用各种空间分析方法，解决城乡规划和管理中的选址、定位和资源配置等问题的基本思路和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了解“</w:t>
      </w:r>
      <w:r>
        <w:rPr>
          <w:rFonts w:cs="宋体;SimSun" w:ascii="宋体;SimSun" w:hAnsi="宋体;SimSun"/>
          <w:bCs/>
          <w:sz w:val="24"/>
        </w:rPr>
        <w:t>3S”</w:t>
      </w:r>
      <w:r>
        <w:rPr>
          <w:rFonts w:ascii="宋体;SimSun" w:hAnsi="宋体;SimSun" w:cs="宋体;SimSun"/>
          <w:bCs/>
          <w:sz w:val="24"/>
        </w:rPr>
        <w:t>（全球定位系统、地理信息系统、遥感）技术的基本概念与特点，以及“</w:t>
      </w:r>
      <w:r>
        <w:rPr>
          <w:rFonts w:cs="宋体;SimSun" w:ascii="宋体;SimSun" w:hAnsi="宋体;SimSun"/>
          <w:bCs/>
          <w:sz w:val="24"/>
        </w:rPr>
        <w:t>3S”</w:t>
      </w:r>
      <w:r>
        <w:rPr>
          <w:rFonts w:ascii="宋体;SimSun" w:hAnsi="宋体;SimSun" w:cs="宋体;SimSun"/>
          <w:bCs/>
          <w:sz w:val="24"/>
        </w:rPr>
        <w:t>集成技术在城市规划、管理等中的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了解地理信息系统与智慧城市、大数据、人工智能等目前行业主流应用方向的结合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二、主要参考资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黄杏元等编著，《地理信息系统概论》（第三版），高等教育出版社，</w:t>
      </w:r>
      <w:r>
        <w:rPr>
          <w:rFonts w:cs="宋体;SimSun" w:ascii="宋体;SimSun" w:hAnsi="宋体;SimSun"/>
          <w:bCs/>
          <w:sz w:val="24"/>
        </w:rPr>
        <w:t>2008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汤国安等编著，《地理信息系统教程》（第一版），高等教育出版社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007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毛赞猷等编著，《新编地图学教程》（第三版） ，高等教育出版社，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8.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/>
      <w:lang w:val="en-US"/>
    </w:rPr>
  </w:style>
  <w:style w:type="character" w:styleId="WW8Num11z1">
    <w:name w:val="WW8Num11z1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19:00Z</dcterms:created>
  <dc:creator>hou</dc:creator>
  <dc:description/>
  <cp:keywords/>
  <dc:language>en-US</dc:language>
  <cp:lastModifiedBy>Administrator</cp:lastModifiedBy>
  <cp:lastPrinted>2002-12-14T07:16:00Z</cp:lastPrinted>
  <dcterms:modified xsi:type="dcterms:W3CDTF">2019-09-02T01:48:00Z</dcterms:modified>
  <cp:revision>135</cp:revision>
  <dc:subject/>
  <dc:title>复   习  提  纲</dc:title>
</cp:coreProperties>
</file>