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结构设计原理》复试大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一、考试要求：</w:t>
      </w:r>
    </w:p>
    <w:p>
      <w:pPr>
        <w:pStyle w:val="Normal"/>
        <w:ind w:firstLine="510"/>
        <w:rPr/>
      </w:pPr>
      <w:r>
        <w:rPr>
          <w:rFonts w:cs="宋体;SimSun"/>
          <w:color w:val="000000"/>
        </w:rPr>
        <w:t>要求考生系统深入地掌握混凝土桥梁结构设计原理的基本知识、基本理论和基本设计计算方法，并且能灵活运用，具有分析与解决常见结构构件的设计问题的能力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二、考试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混凝土结构材料的物理力学性能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钢筋：钢筋的品种和级别；钢筋的强度与变形；钢筋的塑性性能。</w:t>
      </w:r>
    </w:p>
    <w:p>
      <w:pPr>
        <w:pStyle w:val="Normal"/>
        <w:rPr/>
      </w:pPr>
      <w:r>
        <w:rPr>
          <w:rFonts w:ascii="宋体;SimSun" w:hAnsi="宋体;SimSun" w:cs="宋体;SimSun"/>
        </w:rPr>
        <w:t>混凝土：混凝土单轴应力状态下的本构关系；混凝土复合应力状态下的强度；混凝土</w:t>
      </w:r>
      <w:r>
        <w:rPr>
          <w:rFonts w:ascii="宋体;SimSun" w:hAnsi="宋体;SimSun" w:cs="宋体;SimSun"/>
        </w:rPr>
        <w:t>长期</w:t>
      </w:r>
      <w:r>
        <w:rPr>
          <w:rFonts w:ascii="宋体;SimSun" w:hAnsi="宋体;SimSun" w:cs="宋体;SimSun"/>
        </w:rPr>
        <w:t>变形</w:t>
      </w:r>
      <w:r>
        <w:rPr>
          <w:rFonts w:ascii="宋体;SimSun" w:hAnsi="宋体;SimSun" w:cs="宋体;SimSun"/>
        </w:rPr>
        <w:t>的概念、影响因素及其对结构的影响；</w:t>
      </w:r>
      <w:r>
        <w:rPr>
          <w:rFonts w:ascii="宋体;SimSun" w:hAnsi="宋体;SimSun" w:cs="宋体;SimSun"/>
        </w:rPr>
        <w:t>混凝土与钢筋的粘结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混凝土结构的设计方法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极限状态；结构上的作用；结构的功能要求；作用效应与结构抗力；结构功能的极限状态；极限状态方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似概率的极限状态设计法；结构的可靠度；可靠指标与失效概率。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用设计表达式；分项系数；承载力极限状态设计表达式；正常使用极限状态设计表达式；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极限状态设计时材料强度和荷载的取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 受弯构件的正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弯构件正截面承载力试验研究：受弯构件正截面的三种破坏形态；适筋梁正截面受弯的三个受力阶段。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截面受弯承载力计算原理：正截面承载力计算的基本假定；受压区混凝土等效矩形应力图；适筋梁与超筋梁的界限及界限配筋率；适筋梁与少筋梁的界限及最小配筋率。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弯构件的正截面承载力计算方法：基本计算公式及适用条件；基本计算方法及一般构造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 受弯构件的斜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斜裂缝的形成；无腹筋梁斜截面受剪破坏的三种主要形态；影响无腹筋梁斜截面受剪承载力的主要因素；受弯构件斜截面承载力计算公式及适用条件；保证斜截面受弯承载力的构造措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 受压构件的截面承载力</w:t>
      </w:r>
    </w:p>
    <w:p>
      <w:pPr>
        <w:pStyle w:val="Normal"/>
        <w:ind w:left="129" w:firstLine="384"/>
        <w:rPr/>
      </w:pPr>
      <w:r>
        <w:rPr>
          <w:rFonts w:ascii="宋体;SimSun" w:hAnsi="宋体;SimSun" w:cs="宋体;SimSun"/>
        </w:rPr>
        <w:t>轴心受压构件正截面受压承载力；偏心受压构件正截面受压破坏形态；偏心受压长柱弯矩的二阶效应；偏心受压构件正截面承载力基本计算公式及适用条件；偏心受压构件正截面承载力计算方法及一般构造要求； 正截面承载力</w:t>
      </w:r>
      <w:r>
        <w:rPr>
          <w:rFonts w:cs="宋体;SimSun" w:ascii="宋体;SimSun" w:hAnsi="宋体;SimSun"/>
        </w:rPr>
        <w:t>N u─M u</w:t>
      </w:r>
      <w:r>
        <w:rPr>
          <w:rFonts w:ascii="宋体;SimSun" w:hAnsi="宋体;SimSun" w:cs="宋体;SimSun"/>
        </w:rPr>
        <w:t>相关曲线的特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 受拉构件的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拉构件的截面承载力计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 受扭构件的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纯扭构件的试验研究；纯扭构件的扭曲截面承载力；弯剪扭构件的截面承载力：试验研究及破坏形态；配筋计算方法及一般构造要求。</w:t>
      </w:r>
    </w:p>
    <w:p>
      <w:pPr>
        <w:pStyle w:val="Normal"/>
        <w:ind w:left="515" w:hanging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 正常使用阶段的验算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受弯构件的变形验算；荷载引起的裂缝宽度计算；混凝土结构的耐久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 预应力混凝土构件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预应力混凝土的基本概念；张拉预应力钢筋的方法；张拉控制应力；预应力损失；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预应力混凝土轴心受拉构件的计算：轴心受拉构件各阶段的应力分析；轴心受拉构件使用阶段的计算；轴心受拉构件施工阶段的验算。</w:t>
      </w:r>
    </w:p>
    <w:p>
      <w:pPr>
        <w:pStyle w:val="Normal"/>
        <w:ind w:firstLine="515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预应力混凝土受弯构件的计算：受弯构件的应力分析；受弯构件使用阶段截面承载力计算；受弯构件使用阶段截面抗裂验算；受弯构件施工阶段的验算；预应力混凝土构件的一般构造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160" w:leader="none"/>
        </w:tabs>
        <w:outlineLvl w:val="0"/>
        <w:rPr>
          <w:rFonts w:ascii="宋体;SimSun" w:hAnsi="宋体;SimSun" w:cs="宋体;SimSun"/>
          <w:bCs/>
        </w:rPr>
      </w:pPr>
      <w:r>
        <w:rPr>
          <w:rFonts w:eastAsia="Times New Roman"/>
          <w:bCs/>
        </w:rPr>
        <w:t xml:space="preserve">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《结构设计原理》（第三版），叶见曙主编，人民交通出版社，</w:t>
      </w:r>
      <w:r>
        <w:rPr>
          <w:rFonts w:cs="宋体;SimSun" w:ascii="宋体;SimSun" w:hAnsi="宋体;SimSun"/>
          <w:bCs/>
        </w:rPr>
        <w:t>2014</w:t>
      </w:r>
      <w:r>
        <w:rPr>
          <w:rFonts w:ascii="宋体;SimSun" w:hAnsi="宋体;SimSun" w:cs="宋体;SimSun"/>
          <w:bCs/>
        </w:rPr>
        <w:t>，北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160" w:leader="none"/>
        </w:tabs>
        <w:ind w:firstLine="515"/>
        <w:outlineLvl w:val="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现行《</w:t>
      </w:r>
      <w:r>
        <w:rPr>
          <w:rFonts w:ascii="宋体;SimSun" w:hAnsi="宋体;SimSun" w:cs="宋体;SimSun"/>
          <w:bCs/>
        </w:rPr>
        <w:t>公路钢筋混凝土及预应力混凝土</w:t>
      </w:r>
      <w:r>
        <w:rPr>
          <w:rFonts w:ascii="宋体;SimSun" w:hAnsi="宋体;SimSun" w:cs="宋体;SimSun"/>
          <w:bCs/>
        </w:rPr>
        <w:t>》规范，人民交通出版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07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黑体;SimHei" w:hAnsi="黑体;SimHei" w:eastAsia="黑体;SimHei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黑体;SimHei" w:hAnsi="黑体;SimHei" w:eastAsia="黑体;SimHei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Lefter2">
    <w:name w:val="lefter2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15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50:00Z</dcterms:created>
  <dc:creator>ma</dc:creator>
  <dc:description/>
  <cp:keywords/>
  <dc:language>en-US</dc:language>
  <cp:lastModifiedBy>hp</cp:lastModifiedBy>
  <dcterms:modified xsi:type="dcterms:W3CDTF">2019-07-05T01:29:00Z</dcterms:modified>
  <cp:revision>23</cp:revision>
  <dc:subject/>
  <dc:title>团结进取、注重实效、素质全面、特色突出的优良集体</dc:title>
</cp:coreProperties>
</file>