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kern w:val="2"/>
          <w:sz w:val="24"/>
          <w:szCs w:val="22"/>
          <w:lang w:val="en-US" w:eastAsia="zh-CN" w:bidi="ar-SA"/>
        </w:rPr>
        <w:t>科学学位加试科目</w:t>
      </w:r>
      <w:r>
        <w:rPr>
          <w:rFonts w:eastAsia="Calibri"/>
          <w:kern w:val="2"/>
          <w:sz w:val="24"/>
          <w:szCs w:val="22"/>
          <w:lang w:val="en-US" w:eastAsia="zh-CN" w:bidi="ar-SA"/>
        </w:rPr>
        <w:t xml:space="preserve">      </w:t>
      </w:r>
      <w:r>
        <w:rPr>
          <w:rFonts w:eastAsia="方正书宋简体;黑体" w:cs="Calibri"/>
          <w:kern w:val="2"/>
          <w:sz w:val="24"/>
          <w:szCs w:val="22"/>
          <w:lang w:val="en-US" w:eastAsia="zh-CN" w:bidi="ar-SA"/>
        </w:rPr>
        <w:tab/>
      </w:r>
      <w:r>
        <w:rPr>
          <w:rFonts w:ascii="Calibri" w:hAnsi="Calibri" w:cs="Calibri" w:eastAsia="方正书宋简体;黑体"/>
          <w:kern w:val="2"/>
          <w:sz w:val="24"/>
          <w:szCs w:val="22"/>
          <w:lang w:val="en-US" w:eastAsia="zh-CN" w:bidi="ar-SA"/>
        </w:rPr>
        <w:t>考试科目名称：</w:t>
      </w:r>
      <w:r>
        <w:rPr>
          <w:kern w:val="0"/>
          <w:sz w:val="24"/>
          <w:lang w:eastAsia="zh-CN" w:bidi="hi-IN"/>
        </w:rPr>
        <w:t>新闻学基础知识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eastAsia="zh-CN"/>
        </w:rPr>
        <w:t>一、考试内容</w:t>
      </w:r>
      <w:r>
        <w:rPr>
          <w:rFonts w:eastAsia="方正书宋简体;黑体"/>
          <w:sz w:val="24"/>
          <w:lang w:val="en-US" w:eastAsia="zh-CN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一、</w:t>
      </w:r>
      <w:r>
        <w:rPr>
          <w:rFonts w:cs="宋体"/>
          <w:kern w:val="0"/>
          <w:sz w:val="24"/>
          <w:lang w:bidi="hi-IN"/>
        </w:rPr>
        <w:t>新闻学以及新闻学和新闻工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学的中心议题，新闻学的内容。新闻学与新闻工作的关系。世界各国新闻学主导性理论：自由主义报刊理论，社会责任论，发展新闻学，党报理论。学习新闻理论的意义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二、新闻活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活动是一种普遍的社会现象。新闻活动是人类求生存图发展的需要：原始社会的新闻活动，奴隶社会的新闻活动，封建社会的新闻活动。新闻活动的渠道：亲身传播，大众传播，群体传播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三、新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的基本特点。两种新闻定义。新闻本源、新闻要素。新闻类别：以新闻内容来分类，以新闻发生地来分类，以新闻的时间性来分类，以新闻与读者关系来分类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四、新闻与信息、宣传、舆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与信息：信息的定义，可分为广义信息、一般信息和狭义信息三大类；信息的特点，具有共享性或称使用不灭性，扩缩性、组合性，信息运用的多角度性，相对性；信息对新闻工作的要求。新闻与宣传：宣传和新闻的区别在于出发点不同，归宿点不同，传播的方式不同，传播的要求不同；决定宣传效益的因素。新闻与舆论：舆论的定义和特点，舆论的特点具体表现为公开性，公共性，急迫性，广泛性，评价性；舆论的社会功能，舆论对社会的控制作用主要表现在对国家政权、政府行为的监督和制约，对于公众行为的鼓舞或约束两个方面；新闻媒介与舆论导向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五、新闻事业的产生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中国古代社会的新闻传播工具。西方报纸是资本主义商品经济的产物。报纸、广播、电视的产生：报纸：以刊登新闻为主的定期连续向大众发行的印刷品；广播（广播电台）：以无线电波（或导线）传送声音为媒介的大众传播工具；电视：以无线电波（或导线）传递声音和图像为媒介的大众传播工具。近代汉字报纸产生的特殊性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六、新闻事业的发展及其基本规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政治、经济体制决定新闻体制。生产力水平决定新闻事业的发展水平。传播工具的物理性能决定传播工具的特点。受众的多元需要促使媒体多样化。反映现实生活的需要决定新闻体裁的多样化。新闻教育适应新闻事业而产生、发展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七、新闻媒介的性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媒介的共性、特性与个性。新闻媒介的双重属性：确定新闻媒介的双重属性，“事业性质，企业管理”，极大地解放了新闻媒介的生产力，给新闻媒介带来许多积极的变化。新闻媒介产品的商品性。新闻事业的阶级性。中国新闻事业的基本性质和特点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八、新闻事业的功能与效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事业的一般功能有五种：沟通情况，提供信息；进行宣传，整合社会；实施舆论监督；传播知识，提供娱乐；作为企业，赢得利润。新闻媒介的正效应与负效应：新闻媒介把整个世界呈现在人们面前，但新闻失实、信息污染干扰误导受众；新闻媒介连接了世界，却淡漠了人际关系；新闻媒介丰富了知识，却降低了思考能力；新闻媒介改变了人们的时空观，却诱发了个人无限的欲望；新闻媒介促进了人类的文明，却污染了社会空气。新闻媒介的功能定位。新闻媒介的传播效果。我国新闻事业的作用和任务：“党和人民的喉舌”这一特性，决定了我国的新闻事业有着特殊的作用和任务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九、大众传媒与社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大众传媒与社会系统：媒介生态环境对媒介发展的意义；媒介系统在社会系统中的作用：开发和利用社会信息资源；实现社会系统总目标；实现个人的社会化；促进社会整合。大众传媒与政治：在现代民主政治中，新闻媒介已成为重要的中介机构，其作用主要体现在：维护政治权力的合法性；参与政治决策；塑造政治文化；进行舆论监督。大众传媒与经济：现代经济对大众传媒的决定性影响；大众传媒对经济的促进作用。大众媒介与文化：主流媒体呵护主流价值观；大众传媒是大众文化的最佳载体；大众传媒对于文化的消极影响。大众传媒与国际关系：塑造国家形象；影响对外政策；影响吸引外资；影响对外贸易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、新闻自由与社会控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自由的涵义。新闻自由是伟大的口号：新闻自由和司法独立是现代化国家的两大基本标志；新闻自由的目的是确保信息的自由流动；认为“新闻自由是资产阶级的”说法不是误解就是偏见；只有社会主义才能把新闻自由还给人民，社会主义理应实行比资本主义更宽广的新闻自由。新闻自由属于人民。新闻法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一、新闻媒介的运行体制与管理模式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世界新闻媒介的三大运行机制：以美国为代表的以私有制为主体的完全商业化运行机制；以西欧各国为代表的公私并举的双轨制运作体制；以中国为代表的完全国有的有限商业运作体制。媒介集团化。广播电视频道专业化。新闻媒介的内部管理和运行：新闻媒介的决策、领导和监督机构；中国新闻媒介的决策、领导和监督机构；新闻媒介的业务运行机构；中国新闻媒介的业务机构。新闻媒介的经营：报刊发行；节目播出；广告业务；视听费收入；多种经营；媒介经营的基本概念——规模经济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二、新闻媒介的受众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受众是谁。受众是新闻媒介的积极参与者。受众的特点：新闻媒介受众的特征；当代中国受众的群体信息需求变化：在急剧的社会变动和开放的社会联系面前，受众表现出旺盛的信息需求，求新、求变之心表现得尤为强烈；市场经济条件下决策主体增加，带来受众对硬性的决策参考性信息的需求增加；受众群体分化趋势明显，新增群体涌现，造成受众信息需求的多元与分化。受众的细分。新闻媒介的受众定位：在核心受众确立过程中，主要考虑四个方面的要素：受众区域定位，受众职业和身份定位，受众的年龄定位，受众的文化教育程度定位。受众的权利：知情权，表达权，批评建议权和监督权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三、中国新闻事业的工作原则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真实性：新闻真实性的含义和要求；坚持新闻真实性的极端重要性；为维持新闻真实性不懈地努力；坚持唯物论，维护真实性。新闻指导性：新闻指导性的含义；新闻指导性的具体表现；新闻指导性要建立在新闻特点之上；不同历史时期，新闻指导性有不同操作要求；纠正新闻指导性的不恰当做法。新闻事业的群众性：新闻事业依赖群众的需要而存在；满足群众需要是社会主义新闻的天职；我国新闻工作路线——全党办报，群众办报。新闻事业的战斗性：运用新闻媒介开展舆论监督的重要作用；我国新闻媒介开展舆论监督的性质、特点：开展新闻舆论监督的基本原则；坚持战斗性，减少杀伤力。新闻事业的党性原则：党性原则——马克思主义新闻思想的精髓；坚持党性原则的极端重要性；党性原则的具体表现；坚持党性原则和发挥新闻工作者的积极性、创造性、主动性是一致的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四、新闻选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学是一门选择事实的艺术。新闻选择的标准：新闻定义，新闻价值，宣传价值，新闻法规。新闻选择的具体运用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五、新闻从业人员的专业理念、职业道德和修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闻专业理念。新闻工作者的职业道德。中国新闻事业对新闻工作者的基本要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六、中国的新闻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25</w:t>
      </w:r>
      <w:r>
        <w:rPr>
          <w:rFonts w:cs="宋体"/>
          <w:kern w:val="0"/>
          <w:sz w:val="24"/>
          <w:lang w:eastAsia="zh-CN" w:bidi="hi-IN"/>
        </w:rPr>
        <w:t>年的三次跨越。结构调整和资源整合。中国新闻媒介的走势：制度架构——从人治走向法治；竞争格局——从相对自由竞争走向垄断竞争；媒体运作——从传者为中心走向受者为中心；受众兴趣——从雅俗共赏走向雅俗分赏；新闻理念——从新闻学走向大众传播学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十七、新技术与新媒体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新媒介技术：网络技术的发展及其应用；互联网的特点和发展趋势。网络新闻：“第四媒体”的诞生及特性；网络新闻报道形态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二</w:t>
      </w:r>
      <w:r>
        <w:rPr>
          <w:rFonts w:eastAsia="方正书宋简体;黑体"/>
          <w:sz w:val="24"/>
          <w:lang w:eastAsia="zh-CN"/>
        </w:rPr>
        <w:t>、参考书</w:t>
      </w:r>
      <w:r>
        <w:rPr>
          <w:rFonts w:eastAsia="方正书宋简体;黑体"/>
          <w:sz w:val="24"/>
          <w:lang w:val="en-US" w:eastAsia="zh-CN"/>
        </w:rPr>
        <w:t>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李良荣著：《新闻学概论》，复旦大学出版社（</w:t>
      </w:r>
      <w:r>
        <w:rPr>
          <w:rFonts w:cs="宋体"/>
          <w:kern w:val="0"/>
          <w:sz w:val="24"/>
          <w:lang w:val="en-US" w:eastAsia="zh-CN" w:bidi="hi-IN"/>
        </w:rPr>
        <w:t>最新</w:t>
      </w:r>
      <w:r>
        <w:rPr>
          <w:rFonts w:cs="宋体"/>
          <w:kern w:val="0"/>
          <w:sz w:val="24"/>
          <w:lang w:eastAsia="zh-CN" w:bidi="hi-IN"/>
        </w:rPr>
        <w:t>版</w:t>
      </w:r>
      <w:r>
        <w:rPr>
          <w:rFonts w:cs="宋体"/>
          <w:kern w:val="0"/>
          <w:sz w:val="24"/>
          <w:lang w:val="en-US" w:eastAsia="zh-CN" w:bidi="hi-IN"/>
        </w:rPr>
        <w:t>本</w:t>
      </w:r>
      <w:r>
        <w:rPr>
          <w:rFonts w:cs="宋体"/>
          <w:kern w:val="0"/>
          <w:sz w:val="24"/>
          <w:lang w:eastAsia="zh-CN" w:bidi="hi-IN"/>
        </w:rPr>
        <w:t>）</w:t>
      </w:r>
    </w:p>
    <w:p>
      <w:pPr>
        <w:pStyle w:val="Normal"/>
        <w:jc w:val="left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</w:r>
    </w:p>
    <w:p>
      <w:pPr>
        <w:pStyle w:val="Style16"/>
        <w:rPr>
          <w:rFonts w:cs="宋体"/>
        </w:rPr>
      </w:pPr>
      <w:r>
        <w:rPr>
          <w:rFonts w:cs="宋体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  <w:lang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0:47:00Z</dcterms:created>
  <dc:creator>X</dc:creator>
  <dc:description/>
  <dc:language>en-US</dc:language>
  <cp:lastModifiedBy>水洗水</cp:lastModifiedBy>
  <cp:lastPrinted>2013-09-09T16:47:00Z</cp:lastPrinted>
  <dcterms:modified xsi:type="dcterms:W3CDTF">2020-09-15T08:46:09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