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440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  <w:lang w:val="en-US" w:eastAsia="zh-CN"/>
        </w:rPr>
        <w:t>新闻与传播专业基础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  <w:r>
        <w:rPr>
          <w:rFonts w:eastAsia="方正书宋简体;黑体"/>
          <w:sz w:val="24"/>
          <w:lang w:eastAsia="zh-CN"/>
        </w:rPr>
        <w:t>：</w:t>
      </w:r>
      <w:r>
        <w:rPr>
          <w:rFonts w:eastAsia="方正书宋简体;黑体"/>
          <w:sz w:val="24"/>
        </w:rPr>
        <w:t>《传播学教程》《中国新闻</w:t>
      </w:r>
      <w:r>
        <w:rPr>
          <w:rFonts w:eastAsia="方正书宋简体;黑体"/>
          <w:sz w:val="24"/>
          <w:lang w:val="en-US" w:eastAsia="zh-CN"/>
        </w:rPr>
        <w:t>传播</w:t>
      </w:r>
      <w:r>
        <w:rPr>
          <w:rFonts w:eastAsia="方正书宋简体;黑体"/>
          <w:sz w:val="24"/>
        </w:rPr>
        <w:t>史》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传播学教程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的对象和基本问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从传播的定义看传播学的研究对象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如何把握传播的概念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传播与信息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传播的定义和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是研究社会信息系统及其运行规律的科学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社会传播的系统性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社会信息系统的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社会信息系统的运行与社会发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精神交往理论与马克思主义传播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在人类交往活动的大系统中把握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从物质交往和精神交往的辩证关系中把握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学习传播学，为国家建设和社会发展服务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类传播的历史与发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从动物传播到人类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动物社会的传播现象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动物传播的局限性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劳动创造了人类的语言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人类语言的能动性和创造性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类传播的发展进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口语传播时代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文字传播时代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印刷传播时代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电子传播时代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信息社会与信息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媒介的进化与社会发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信息爆炸与信息社会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高度信息化社会的到来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类传播的符号和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符号在人类传播中的作用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符号的定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信号与象征符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语言符号与非语言符号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符号的基本功能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类传播中的意义交流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什么是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符号意义的分类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符号意义的暧昧性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传播过程中的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象征性社会互动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人类的象征行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象征性社会互动与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象征性文化与现代社会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类传播的过程与系统结构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的基本过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过程的构成要素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几种主要的传播过程模式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传播过程的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社会传播的系统结构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过程研究与传播系统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系统模式下的社会传播结构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社会传播的总过程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内传播与人际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内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人内传播的过程与结构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作为能动的意识和思维活动的人内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作为社会心理过程的人内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个人信息处理的基模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际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人际传播的动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人际传播的特点和社会功能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人际传播与自我表达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群体传播、集合行为、组织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群体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群体的概念及其类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群体的社会功能和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群体传播与群体意识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群体规范在群体传播中的作用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五、群体压力与趋同心理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集合行为及其传播机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集合行为的定义和发生条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集合行为中的特殊传播机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流言传播与集合行为中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信息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组织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组织与组织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组织内传播的过程与机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组织外传播及其形态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的定义、特点与社会功能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大众传播的定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大众传播的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大众传播的社会功能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的产生与发展过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大众报刊与大众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电报、电影、广播与大众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电视媒介与当代大众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互联网与大众传播的新革命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的社会影响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大众媒介与现代人的生活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关于大众传播社会影响的两种观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大众传播、信息环境与人的行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媒介技术与媒介组织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媒介技术与社会发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技术的定义和本质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麦克卢汉的媒介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媒介工具和技术的现实社会影响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当代新媒介技术发展趋势及社会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媒介组织的性质和社会作用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者与大众传媒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大众传媒的组织目标与制约因素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传媒组织在信息生产过程中的作用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制度与媒介规范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制度与媒介控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国家和政府的政治控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利益群体和经济势力的控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广大受众的社会监督控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关于传播制度的几种规范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极权主义制度下的媒介规范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资本主义制度下的媒介规范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社会主义制度下的媒介规范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四、发展中国家的传播制度和媒介规范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社会转型与受众变迁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与大众社会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的概念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大众社会理论的形成和变化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大众社会理论与传播学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几种主要的受众观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作为社会群体成员的受众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作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市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的受众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作为权利主体的受众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分众理论及其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分众的概念、社会观和理论依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媒介发展的分众化趋势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有关分众需求的实证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使用与满足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种受众行为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受众的传媒接触动机和使用形态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传媒接触的社会条件因素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使用与满足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研究的评价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效果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效果研究的领域与课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效果的概念含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传播效果的类型及研究课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传播效果研究的理论与实践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效果研究的历史与发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早期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子弹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或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皮下注射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研究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有限效果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20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世纪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70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代以后的宏观效果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效果的产生过程与制约因素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主体与传播效果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传播技巧与传播效果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传播对象与传播效果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几种主要的大众传播效果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与环境认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议程设置功能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议程设置功能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概要及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议程设置功能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议程设置功能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意义、问题和网络传播环境的挑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、社会心理与舆论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沉默的螺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沉默的螺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概要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沉默的螺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沉默的螺旋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研究与评价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的潜移默化效果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培养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培养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起源和背景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培养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关于社会与传播的基本观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培养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外围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与现实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建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框架与框架效果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框架与媒介框架、新闻框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关于新闻框架的实证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框架效果与受众框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播与信息社会中的阶层分化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知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数字鸿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知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产生的背景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知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及其反命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知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数字鸿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——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知沟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应用研究及其意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人效果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对大众传播影响力的一种认知倾向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人效果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的概念及其理论缘起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对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人效果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的理论与实证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人效果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理论的意义和理解时应注意的问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际传播与全球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从国际传播到全球传播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国际传播与全球传播的概念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全球信息化的影响和冲击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关于世界信息传播秩序的争论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世界信息生产和流通的失衡状况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世界信息秩序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论争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际传播与全球传播研究的若干重要课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国际报道中的新闻价值问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信息与国家主权问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文化帝国主义问题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研究史和主要学派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的起源、形成与发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学的早期学术思想源流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传播学的奠基者和学科开创者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信息论和控制论对传播学的贡献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的主要学派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学的经验学派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传播学的批判学派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lang w:eastAsia="zh-CN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调查研究方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学与调查研究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传播学调查研究的类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调查研究的基本过程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抽样调查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几种主要的随机抽样技术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问卷设计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内容分析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内容分析的定义和特点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内容分析的课题和用途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三、内容分析的程序和技术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控制实验法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、控制实验法的用途</w:t>
      </w:r>
    </w:p>
    <w:p>
      <w:pPr>
        <w:pStyle w:val="Style17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二、控制实验的基本程序与技术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360" w:before="0" w:after="0"/>
        <w:ind w:left="0"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</w:pPr>
      <w:r>
        <w:rPr>
          <w:rFonts w:ascii="黑体" w:hAnsi="黑体" w:cs="黑体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ascii="黑体" w:hAnsi="黑体" w:cs="黑体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</w:rPr>
        <w:t>中国新闻传播史</w:t>
      </w:r>
      <w:r>
        <w:rPr>
          <w:rFonts w:ascii="黑体" w:hAnsi="黑体" w:cs="黑体"/>
          <w:i w:val="false"/>
          <w:caps w:val="false"/>
          <w:smallCaps w:val="false"/>
          <w:color w:val="323232"/>
          <w:spacing w:val="0"/>
          <w:sz w:val="24"/>
          <w:szCs w:val="24"/>
          <w:shd w:fill="FFFFFF" w:val="clear"/>
          <w:lang w:eastAsia="zh-CN"/>
        </w:rPr>
        <w:t>》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古代的新闻传播活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新闻传播活动溯源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唐代的新闻传播与早期的官报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宋代官办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邸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和流行于民间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小报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元代的新闻传播活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明代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清代早期和中期的新闻传播活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近代报刊的产生与初步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近代报业的开端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鸦片战争前澳门、广州的近代报刊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鸦片战争后近代报业在香港的兴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次鸦片战争后上海报业的崛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在华外报网的形成与外报的历史作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人办报活动的兴起与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人办报活动的兴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维新运动与国人第一次办报高潮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维新派报刊的业务特点与历史作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清末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资产阶级各政治派系在海外、港澳的报刊活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政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与国内新闻传播事业的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思想与新闻业务的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民国初年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民国初年政党报纸的繁荣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袁世凯统治下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北洋军阀控制下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业务的变迁和著名采访记者的诞生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五四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《新青年》与新文化运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的报刊宣传阵线的形成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无产阶级新闻传播事业的诞生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工作改革、新闻学研究与新闻教育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共产党成立和大革命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共产党的报刊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共合作后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北洋军阀统治地区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北伐战争中的革命报刊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十年内战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民党统治区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革命根据地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抗日救亡运动中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学研究和新闻教育事业的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抗日战争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延安等抗日民主根据地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统区新闻传播事业与境外抗日宣传活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沦陷区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民解放战争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民党新闻统制的重建与新闻界的抗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解放区人民新闻传播事业的发展与新闻工作中两条战线的斗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新闻传播事业的划时代巨变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基本完成社会主义改造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社会主义新闻传播事业的创建与初步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社会主义新闻工作与新闻业务的探索和改进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宣传报道的成就与过失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1956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社会主义新闻工作改革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全面建设社会主义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传播事业的发展与调整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从反右派斗争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跃进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运动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60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代初期新闻传播事业的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主要新闻思想评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文化大革命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时期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传播事业的艰难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文化大革命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时期新闻传播事业的主要特点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改革开放以来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回归新闻本位（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1978—1992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驶上市场化的快车道（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1992—2002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日渐开放的新闻事业（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2003—2012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十八大以来的新闻传播事业（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2012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底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改革开放以来的广播电视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网络媒体的崛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网络传媒格局的初步形成（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1995—2000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网络媒体舆论影响力日增（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2000—2009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互联网的微博时代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网络媒体发展纳入国家战略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1949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以来台湾、香港、澳门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1949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以来台湾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香港的新闻传播事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澳门的新闻传播事业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《传播学教程》（第二版），郭庆光，中国人民大学出版社，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2011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。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《中国新闻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传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史》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第三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方汉奇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中国人民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学出版社，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20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Char1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燕歌行</cp:lastModifiedBy>
  <dcterms:modified xsi:type="dcterms:W3CDTF">2020-07-20T03:09:49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