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方正书宋简体;黑体"/>
          <w:sz w:val="24"/>
          <w:lang w:val="en-US" w:eastAsia="zh-CN"/>
        </w:rPr>
        <w:t xml:space="preserve">831 </w:t>
      </w:r>
      <w:r>
        <w:rPr>
          <w:rFonts w:eastAsia="方正书宋简体;黑体"/>
          <w:sz w:val="24"/>
        </w:rPr>
        <w:t xml:space="preserve">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新闻</w:t>
      </w:r>
      <w:r>
        <w:rPr>
          <w:kern w:val="0"/>
          <w:sz w:val="24"/>
          <w:lang w:eastAsia="zh-CN" w:bidi="hi-IN"/>
        </w:rPr>
        <w:t>传播实务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widowControl/>
        <w:spacing w:lineRule="exact" w:line="340" w:before="225" w:after="280"/>
        <w:jc w:val="center"/>
        <w:rPr>
          <w:rFonts w:ascii="宋体" w:hAnsi="宋体" w:eastAsia="宋体" w:cs="宋体"/>
          <w:b/>
          <w:b/>
          <w:kern w:val="0"/>
          <w:sz w:val="24"/>
          <w:szCs w:val="24"/>
        </w:rPr>
      </w:pPr>
      <w:r>
        <w:rPr>
          <w:rFonts w:eastAsia="宋体" w:cs="宋体"/>
          <w:b/>
          <w:kern w:val="0"/>
          <w:sz w:val="24"/>
          <w:lang w:val="en-US" w:eastAsia="zh-CN"/>
        </w:rPr>
        <w:t>1.</w:t>
      </w:r>
      <w:r>
        <w:rPr>
          <w:rFonts w:eastAsia="宋体" w:cs="宋体" w:ascii="宋体" w:hAnsi="宋体"/>
          <w:b/>
          <w:kern w:val="0"/>
          <w:sz w:val="24"/>
          <w:lang w:eastAsia="zh-CN"/>
        </w:rPr>
        <w:t>“</w:t>
      </w:r>
      <w:r>
        <w:rPr>
          <w:rFonts w:cs="宋体"/>
          <w:b/>
          <w:kern w:val="0"/>
          <w:sz w:val="24"/>
          <w:lang w:eastAsia="zh-CN"/>
        </w:rPr>
        <w:t>新闻采访与写作”</w:t>
      </w:r>
      <w:r>
        <w:rPr>
          <w:rFonts w:ascii="宋体" w:hAnsi="宋体" w:cs="宋体"/>
          <w:b/>
          <w:kern w:val="0"/>
          <w:sz w:val="24"/>
          <w:szCs w:val="24"/>
        </w:rPr>
        <w:t>考试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kern w:val="0"/>
          <w:sz w:val="24"/>
          <w:lang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第一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绪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一节　新闻采访的定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二节　新闻采访的特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三节　新闻采访的活动方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四节　新闻体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五节　新闻采访与新闻写作的关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章　新闻报道策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一节　新闻报道策划的缘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二节　新闻报道策划的作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三节　新闻报道策划的分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四节　新闻报道策划的流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章　新闻采访前期活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一节　新闻敏感的培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二节　新闻价值的感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三节　新闻政策的遵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四节　报道思想的明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五节　新闻线索的获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六节　采访准备的周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七节　对方心理的明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八节　网络传播的借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章　新闻采访中期活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一节　访问条件的创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二节　提问技能的掌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三节　调查座谈的主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四节　现场观察的注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五节　听觉功能的协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六节　当场笔录的强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章　新闻采访后期活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一节　深入采访的细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二节　验证材料的严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三节　笔记整理的迅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四节　剩余材料的积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六章　新闻写作的八大环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一节　新闻主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二节　新闻材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三节　新闻角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四节　新闻语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五节　新闻结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六节　新闻导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七节　新闻背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八节　新闻结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七章　时事与政治类新闻的采访写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一节　政治新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二节　外事新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三节　会议新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四节　军事新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八章　经济与科技类新闻的采访写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一节　经济新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二节　科技新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九章　人物与事件类新闻的采访写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一节　人物新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二节　人物通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三节　专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四节　事件通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五节　连续性报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十章　教卫与文体类新闻的采访写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一节　教育新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二节　卫生新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三节　文艺新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四节　体育新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十一章　社会与生活类新闻的采访写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一节　社会新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二节　灾害新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三节　风貌通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四节　新闻小故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五节　特写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六节　批评性报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十二章　新闻报道的基本要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一节　坚持真实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二节　坚持思想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三节　坚持时间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四节　坚持用事实说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十三章　记者修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一节　作风修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二节　道德修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三节　知识修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四节　技能修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五节　情感修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六节　体质修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七节　公关修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十四章　近百年中国新闻采访写作史述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一节　近百年中国新闻采访史述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第二节　近百年中国新闻写作史述略</w:t>
      </w:r>
    </w:p>
    <w:p>
      <w:pPr>
        <w:pStyle w:val="Normal"/>
        <w:widowControl/>
        <w:spacing w:lineRule="exact" w:line="340" w:before="225" w:after="280"/>
        <w:jc w:val="center"/>
        <w:rPr>
          <w:rFonts w:ascii="宋体" w:hAnsi="宋体" w:eastAsia="宋体" w:cs="宋体"/>
          <w:b/>
          <w:b/>
          <w:color w:val="000000"/>
          <w:kern w:val="0"/>
          <w:sz w:val="24"/>
          <w:szCs w:val="24"/>
        </w:rPr>
      </w:pPr>
      <w:r>
        <w:rPr>
          <w:b/>
          <w:kern w:val="0"/>
          <w:sz w:val="24"/>
          <w:lang w:val="en-US" w:eastAsia="zh-CN"/>
        </w:rPr>
        <w:t>2.</w:t>
      </w:r>
      <w:r>
        <w:rPr>
          <w:rFonts w:cs="宋体" w:ascii="宋体" w:hAnsi="宋体"/>
          <w:b/>
          <w:kern w:val="0"/>
          <w:sz w:val="24"/>
          <w:lang w:eastAsia="zh-CN"/>
        </w:rPr>
        <w:t>“</w:t>
      </w:r>
      <w:r>
        <w:rPr>
          <w:b/>
          <w:kern w:val="0"/>
          <w:sz w:val="24"/>
          <w:lang w:eastAsia="zh-CN"/>
        </w:rPr>
        <w:t>网络传播实务”</w:t>
      </w:r>
      <w:r>
        <w:rPr>
          <w:rFonts w:cs="宋体"/>
          <w:b/>
          <w:kern w:val="0"/>
          <w:sz w:val="24"/>
        </w:rPr>
        <w:t>考</w:t>
      </w:r>
      <w:r>
        <w:rPr>
          <w:rFonts w:cs="宋体"/>
          <w:b/>
          <w:color w:val="000000"/>
          <w:kern w:val="0"/>
          <w:sz w:val="24"/>
        </w:rPr>
        <w:t>试内容</w:t>
      </w:r>
      <w:r>
        <w:rPr>
          <w:rFonts w:cs="宋体"/>
          <w:b/>
          <w:color w:val="000000"/>
          <w:kern w:val="0"/>
          <w:sz w:val="24"/>
          <w:lang w:eastAsia="zh-CN"/>
        </w:rPr>
        <w:t>（红字部分是重点考查内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40" w:right="0" w:hanging="2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一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互联网的演进及对传媒业的影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一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计算机网络：互联网的技术基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二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连接的演进：互联网发展的内在逻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三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自进化：网络媒体的演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四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大变局：网络媒体冲击下传统媒体的变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五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重定向：互联网的未来走向及对传媒业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40" w:right="0" w:hanging="2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二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网络的属性与传播形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一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网络的多重属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二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网络传播的基本形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40" w:right="0" w:hanging="2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三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网络传播的具体形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一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网站传播：大众传播的延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二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论坛：“古老”、封闭的社会化媒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三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即时通信：基于关系网络的点对点传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四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博客：以个体为中心的社会化舞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五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维基：协作式知识生产系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六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SN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：小世界的映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七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微博：大众传播的社交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八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微信：三个层级传播的贯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九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AP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传播：垂直内容的移动化包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十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移动视频直播：在场、表演与陪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40" w:right="0" w:hanging="2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四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网络媒体与新闻传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一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网络时代新闻生态的变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二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中国网络媒体的发展历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三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国外网络媒体的发展模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四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网络新闻传播中的典型陷阱与困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五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网络新闻传播中的专业主义与把关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40" w:right="0" w:hanging="2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五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网络中的用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一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用户在网络中的生存特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二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网络用户的需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三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作为信息消费者的网络用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四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作为新闻生产者的网络用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五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用户的群体互动及其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40" w:right="0" w:hanging="2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六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网络信息的整合形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一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各种信息形式在网络环境下的主要应用特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二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网络信息的层次化组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三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网络信息的结构化整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四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网络信息的多媒体融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五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HTML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页面：移动终端的新整合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40" w:right="0" w:hanging="2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七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网络环境下的数据新闻与可视化传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一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几个相关联的概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二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数据新闻及可视化中的数据收集与处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三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信息图表的应用方向及在新闻报道中的作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四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信息图表的制作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40" w:right="0" w:hanging="2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八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社会化媒体应用策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一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社会化媒体应用的基本思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二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社会化媒体传播的一般策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三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专业媒体的社会化媒体应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四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政府机构的社会化媒体应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第五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企业的社会化媒体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240" w:right="0" w:hanging="24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九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网络传播的效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一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网络传播效果的含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二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网络传播与“议程设置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三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网络传播与“沉默的螺旋”</w:t>
      </w:r>
    </w:p>
    <w:p>
      <w:pPr>
        <w:pStyle w:val="Normal"/>
        <w:spacing w:lineRule="auto" w:line="312" w:before="156" w:after="156"/>
        <w:ind w:left="240" w:hanging="2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十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网络传播与社会发展的互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一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网络与舆情、舆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二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网络文化及其影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三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网络技术与“数字鸿沟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第四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网络时代的媒介素养</w:t>
      </w:r>
    </w:p>
    <w:p>
      <w:pPr>
        <w:pStyle w:val="Normal"/>
        <w:spacing w:lineRule="auto" w:line="312" w:before="156" w:after="156"/>
        <w:ind w:left="240" w:hanging="241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</w:pPr>
      <w:r>
        <w:rPr>
          <w:b/>
          <w:kern w:val="0"/>
          <w:sz w:val="24"/>
          <w:lang w:val="en-US" w:eastAsia="zh-CN"/>
        </w:rPr>
        <w:t>3.</w:t>
      </w:r>
      <w:r>
        <w:rPr>
          <w:rFonts w:cs="宋体" w:ascii="宋体" w:hAnsi="宋体"/>
          <w:b/>
          <w:kern w:val="0"/>
          <w:sz w:val="24"/>
          <w:lang w:val="en-US" w:eastAsia="zh-CN"/>
        </w:rPr>
        <w:t>“</w:t>
      </w:r>
      <w:r>
        <w:rPr>
          <w:b/>
          <w:kern w:val="0"/>
          <w:sz w:val="24"/>
          <w:lang w:val="en-US" w:eastAsia="zh-CN"/>
        </w:rPr>
        <w:t>专业评论写作”考试内容</w:t>
      </w:r>
    </w:p>
    <w:p>
      <w:pPr>
        <w:pStyle w:val="Normal"/>
        <w:spacing w:lineRule="auto" w:line="312" w:before="156" w:after="156"/>
        <w:ind w:firstLine="4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考生根据自己所报考或感兴趣的方向（新闻学、传播学、编辑出版学、广告学、新媒体传播、影视传播六选一），针对特定方向领域内的某一热点问题或话题，撰写一篇评论文章。不要求有很强的专业性，但要求有鲜明的观点、周密的论述和通顺的表达。本部分内容主要考查考生的理论思维素质和说理论证能力，一般不考查专门的知识点，而是重点考查实际写作水平。不指定参考书。</w:t>
      </w:r>
    </w:p>
    <w:p>
      <w:pPr>
        <w:pStyle w:val="Normal"/>
        <w:spacing w:lineRule="auto" w:line="312" w:before="156" w:after="156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参考书目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刘海贵：《</w:t>
      </w:r>
      <w:r>
        <w:rPr>
          <w:rFonts w:ascii="宋体" w:hAnsi="宋体" w:cs="宋体"/>
          <w:color w:val="000000"/>
          <w:sz w:val="24"/>
          <w:szCs w:val="24"/>
        </w:rPr>
        <w:t>中国新闻采访写作学</w:t>
      </w:r>
      <w:r>
        <w:rPr>
          <w:rFonts w:ascii="宋体" w:hAnsi="宋体" w:cs="宋体"/>
          <w:color w:val="000000"/>
          <w:kern w:val="0"/>
          <w:sz w:val="24"/>
          <w:szCs w:val="24"/>
        </w:rPr>
        <w:t>》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（新修版）</w:t>
      </w:r>
      <w:r>
        <w:rPr>
          <w:rFonts w:ascii="宋体" w:hAnsi="宋体" w:cs="宋体"/>
          <w:color w:val="000000"/>
          <w:kern w:val="0"/>
          <w:sz w:val="24"/>
          <w:szCs w:val="24"/>
        </w:rPr>
        <w:t>，复旦大学出版社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201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第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版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kern w:val="0"/>
          <w:sz w:val="24"/>
          <w:szCs w:val="24"/>
          <w:lang w:eastAsia="zh-CN"/>
        </w:rPr>
        <w:t>彭兰</w:t>
      </w:r>
      <w:r>
        <w:rPr>
          <w:rFonts w:ascii="宋体" w:hAnsi="宋体" w:cs="宋体"/>
          <w:kern w:val="0"/>
          <w:sz w:val="24"/>
          <w:szCs w:val="24"/>
        </w:rPr>
        <w:t>：《</w:t>
      </w:r>
      <w:r>
        <w:rPr>
          <w:rFonts w:ascii="宋体" w:hAnsi="宋体" w:cs="Arial"/>
          <w:color w:val="000000"/>
          <w:sz w:val="24"/>
          <w:szCs w:val="24"/>
          <w:lang w:eastAsia="zh-CN"/>
        </w:rPr>
        <w:t>网络传播概论</w:t>
      </w:r>
      <w:r>
        <w:rPr>
          <w:rFonts w:ascii="宋体" w:hAnsi="宋体" w:cs="宋体"/>
          <w:kern w:val="0"/>
          <w:sz w:val="24"/>
          <w:szCs w:val="24"/>
        </w:rPr>
        <w:t>》</w:t>
      </w:r>
      <w:r>
        <w:rPr>
          <w:rFonts w:ascii="宋体" w:hAnsi="宋体" w:cs="宋体"/>
          <w:kern w:val="0"/>
          <w:sz w:val="24"/>
          <w:szCs w:val="24"/>
          <w:lang w:eastAsia="zh-CN"/>
        </w:rPr>
        <w:t>（第四版）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  <w:lang w:eastAsia="zh-CN"/>
        </w:rPr>
        <w:t>中国人民大学</w:t>
      </w:r>
      <w:r>
        <w:rPr>
          <w:rFonts w:ascii="宋体" w:hAnsi="宋体" w:cs="宋体"/>
          <w:kern w:val="0"/>
          <w:sz w:val="24"/>
          <w:szCs w:val="24"/>
        </w:rPr>
        <w:t>出版社</w:t>
      </w: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  <w:szCs w:val="24"/>
        </w:rPr>
        <w:t>年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Char2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3">
    <w:name w:val="脚注文本 Char"/>
    <w:basedOn w:val="Style13"/>
    <w:qFormat/>
    <w:rPr>
      <w:kern w:val="2"/>
      <w:sz w:val="18"/>
      <w:szCs w:val="18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水洗水</cp:lastModifiedBy>
  <dcterms:modified xsi:type="dcterms:W3CDTF">2020-08-31T01:38:37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