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ascii="黑体" w:hAnsi="黑体" w:eastAsia="黑体"/>
          <w:sz w:val="32"/>
          <w:szCs w:val="32"/>
        </w:rPr>
        <w:t>硕士研究生入学考试自命题考试大纲</w:t>
      </w:r>
    </w:p>
    <w:p>
      <w:pPr>
        <w:pStyle w:val="Normal"/>
        <w:bidi w:val="0"/>
        <w:spacing w:lineRule="exact" w:line="500"/>
        <w:jc w:val="center"/>
        <w:rPr>
          <w:rFonts w:ascii="宋体" w:hAnsi="宋体" w:eastAsia="宋体" w:cs="宋体"/>
          <w:kern w:val="0"/>
          <w:sz w:val="24"/>
          <w:lang w:eastAsia="zh-CN" w:bidi="hi-IN"/>
        </w:rPr>
      </w:pPr>
      <w:r>
        <w:rPr>
          <w:rFonts w:eastAsia="方正书宋简体"/>
          <w:sz w:val="24"/>
          <w:lang w:val="en-US" w:eastAsia="zh-CN"/>
        </w:rPr>
        <w:t xml:space="preserve">专业学位加试科目       </w:t>
      </w:r>
      <w:r>
        <w:rPr>
          <w:rFonts w:ascii="黑体" w:hAnsi="黑体" w:eastAsia="黑体"/>
          <w:sz w:val="24"/>
          <w:szCs w:val="24"/>
        </w:rPr>
        <w:t xml:space="preserve">  考试科目名称：</w:t>
      </w:r>
      <w:r>
        <w:rPr>
          <w:rFonts w:ascii="宋体" w:hAnsi="宋体" w:cs="宋体"/>
          <w:b w:val="false"/>
          <w:kern w:val="2"/>
          <w:sz w:val="24"/>
          <w:szCs w:val="24"/>
          <w:lang w:val="en-US" w:eastAsia="zh-CN" w:bidi="ar-SA"/>
        </w:rPr>
        <w:t>广播电视实务</w:t>
      </w:r>
    </w:p>
    <w:p>
      <w:pPr>
        <w:pStyle w:val="Normal"/>
        <w:bidi w:val="0"/>
        <w:spacing w:lineRule="auto" w: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Normal"/>
        <w:bidi w:val="0"/>
        <w:spacing w:lineRule="auto" w:line="312" w:before="156" w:after="156"/>
        <w:rPr>
          <w:rFonts w:eastAsia="方正书宋简体"/>
          <w:sz w:val="24"/>
        </w:rPr>
      </w:pPr>
      <w:r>
        <w:rPr>
          <w:rFonts w:eastAsia="方正书宋简体"/>
          <w:sz w:val="24"/>
        </w:rPr>
        <w:t>一、考试内容及要点</w:t>
      </w:r>
    </w:p>
    <w:p>
      <w:pPr>
        <w:pStyle w:val="Normal"/>
        <w:bidi w:val="0"/>
        <w:rPr>
          <w:rFonts w:ascii="Tahoma" w:hAnsi="Tahoma" w:eastAsia="Tahoma" w:cs="Tahoma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章 电视策划概要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 电视策划的界定、意义与方法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策划的界定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策划的意义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电视策划的方法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 电视策划：节目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</w:t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栏目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</w:t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频道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节目策划：精品化观念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栏目策划：个性化观念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电视频道策划：专业化观念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章 电视新闻节目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 电视新闻节目的界定分类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新闻的界定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新闻的分类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 现代电视新闻观念与电视新闻节目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 电视新闻节目策划要素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选题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采访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嘉宾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编排与播出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报道形式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 电视新闻直播节目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新闻现场直播的含义及分类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新闻现场直播的特点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电视新闻现场直播的策划要点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章 电视谈话节目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 电视谈话节目的界定、分类与意义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谈话节目的界定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谈话节目分类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电视谈话节目策划的意义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 选题的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确定选题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策划人员调研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确定话题的价值趋向和谈话脉络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 嘉宾与观众的选择与设计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嘉宾的选择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观众的选择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 现场谈话的设计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谈话路径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谈话现场的设计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影像资料的运用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背景介绍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策划案本的要求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附：电视谈话节目策划个案例析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《艺术人生》背景与文案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《艺术人生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·</w:t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张瑜郭凯敏》节目策划案（简略）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章 电视综艺娱乐节目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 电视综艺娱乐节目的界定与分类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综艺娱乐节目的界定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综艺娱乐节目的分类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 电视综艺娱乐栏目设计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模式（版式）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单元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元素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 电视综艺娱乐栏目改版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调整板块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改进环节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增加元素／手段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 电视综艺娱乐栏目特别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主题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特别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系列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 电视综艺晚会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综艺晚会：特点与分类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晚会创意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电视晚会节目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章 电视剧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 电视剧策划的界定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剧策划的界定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剧策划的流程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 电视剧策划的运作机制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剧策划的运作机制——制片人制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影响电视剧策划的若干因素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 电视剧策划之一——剧本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剧本的来源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剧本策划的步骤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题材选择的策略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剧本价值的判断标准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五、副本的长葭及央要求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 电视剧策划之二——市场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投资模式与融资渠道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成本预算与预期收益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市场价值与市场价格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市场策划与收视率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 电视剧策划之三——制作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剧组管理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过程控制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六节 电视剧策划之四——营销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现代市场营销理念与电视剧营销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宣传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发行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六章 电视广告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 电视广告策划的界定与作用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广告策划的界定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广告策划的作用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 电视广告的分类与特性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广告的分类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广告的特性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 电视广告的定位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 电视广告创意思维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广告的创意原则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广告创意的过程及思考方法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 电视广告的表现方式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六节 电视广告的发布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媒体选择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时机选择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群体选择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方式选择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七章 电视节目主持人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 关于电视节目主持人策划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节目主持人策划的内涵与外延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节目主持人策划的基本原则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电视节目主持人策划的目标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 选择与打造——主持人策划的第一个环节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选拔途径与标准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形象定位与打造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运作须知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 培养与提升——主持人策划的第二个环节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个性化培育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主体性建立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整体性提升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 包装与营销——主持人策划的第三个环节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营销理念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形象包装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名人效应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 管理与制约——主持人策划的第四个环节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他律：群体机制中的行业规范和标准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自律：个体机制中的自我约束和修养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八章 电视策划与节目创新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一节 创新：电视策划的时代需求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策划与节目创新的时代关联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电视节目创新的概念辨析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电视节目创新的内涵界定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电视节目创新的主要方式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二节 中国电视节目创新问题的观察与思考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中国电视节目创新的三个观念误区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中国电视节目创新问题的四种突出表现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中国电视节目创新的客观需求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四、中国电视节目创新的风险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三节 电视节目创新的本质与路径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日常化与陌生化之辩：电视节目创新的本质探寻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日常化效果：电视节目创新路径之一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陌生化效果：电视节目创新路径之二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四节 电视节目创新的主要模式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节目创新与模式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日常化内容的两种效果模式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三、陌生化内容的两种效果模式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第五节 电视节目创新的偏差与调控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、电视节目创新偏差的主要表现</w:t>
      </w: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</w:r>
      <w:r>
        <w:rPr>
          <w:rFonts w:ascii="Tahoma" w:hAnsi="Tahoma" w:cs="Tahoma" w:eastAsia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二、调控电视节目创新偏差的主要方法</w:t>
      </w:r>
    </w:p>
    <w:p>
      <w:pPr>
        <w:pStyle w:val="Normal"/>
        <w:bidi w:val="0"/>
        <w:rPr>
          <w:rFonts w:ascii="Tahoma" w:hAnsi="Tahoma" w:eastAsia="Tahoma" w:cs="Tahoma"/>
          <w:i w:val="false"/>
          <w:i w:val="false"/>
          <w:caps w:val="false"/>
          <w:smallCaps w:val="false"/>
          <w:color w:val="auto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bidi w:val="0"/>
        <w:rPr>
          <w:color w:val="auto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二、主要参考书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bidi w:val="0"/>
        <w:rPr>
          <w:color w:val="auto"/>
          <w:sz w:val="24"/>
          <w:szCs w:val="24"/>
          <w:lang w:val="en-US" w:eastAsia="zh-CN"/>
        </w:rPr>
      </w:pPr>
      <w:r>
        <w:rPr>
          <w:color w:val="auto"/>
          <w:sz w:val="24"/>
          <w:szCs w:val="24"/>
          <w:lang w:val="en-US" w:eastAsia="zh-CN"/>
        </w:rPr>
        <w:t>胡智峰主编：《电视策划学》（第二版）复旦大学出版社，</w:t>
      </w:r>
      <w:r>
        <w:rPr>
          <w:color w:val="auto"/>
          <w:sz w:val="24"/>
          <w:szCs w:val="24"/>
          <w:lang w:val="en-US" w:eastAsia="zh-CN"/>
        </w:rPr>
        <w:t>2012</w:t>
      </w:r>
      <w:r>
        <w:rPr>
          <w:color w:val="auto"/>
          <w:sz w:val="24"/>
          <w:szCs w:val="24"/>
          <w:lang w:val="en-US" w:eastAsia="zh-CN"/>
        </w:rPr>
        <w:t>年版。</w:t>
      </w:r>
      <w:bookmarkStart w:id="0" w:name="_GoBack"/>
      <w:bookmarkEnd w:id="0"/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semiHidden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uiPriority w:val="0"/>
    <w:unhideWhenUsed/>
    <w:qFormat/>
    <w:pPr>
      <w:keepNext w:val="true"/>
      <w:keepLines/>
      <w:spacing w:lineRule="auto" w:line="412" w:beforeAutospacing="0" w:before="260" w:afterAutospacing="0" w:after="260"/>
      <w:outlineLvl w:val="2"/>
    </w:pPr>
    <w:rPr>
      <w:b/>
      <w:sz w:val="32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04:00Z</dcterms:created>
  <dc:creator>djweb</dc:creator>
  <dc:description/>
  <dc:language>en-US</dc:language>
  <cp:lastModifiedBy>aplle</cp:lastModifiedBy>
  <dcterms:modified xsi:type="dcterms:W3CDTF">2020-09-18T07:4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