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  <w:lang w:val="en-US" w:eastAsia="zh-CN"/>
        </w:rPr>
        <w:t>334</w:t>
      </w:r>
      <w:r>
        <w:rPr>
          <w:rFonts w:eastAsia="方正书宋简体;黑体"/>
          <w:sz w:val="24"/>
        </w:rPr>
        <w:t xml:space="preserve">      </w:t>
      </w:r>
      <w:r>
        <w:rPr>
          <w:rFonts w:eastAsia="方正书宋简体;黑体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新闻与传播专业综合能力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left"/>
        <w:rPr>
          <w:rFonts w:eastAsia="方正书宋简体;黑体"/>
          <w:sz w:val="24"/>
          <w:lang w:eastAsia="zh-CN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  <w:r>
        <w:rPr>
          <w:rFonts w:eastAsia="方正书宋简体;黑体"/>
          <w:sz w:val="24"/>
          <w:lang w:eastAsia="zh-CN"/>
        </w:rPr>
        <w:t>：《</w:t>
      </w:r>
      <w:r>
        <w:rPr>
          <w:rFonts w:eastAsia="方正书宋简体;黑体"/>
          <w:sz w:val="24"/>
        </w:rPr>
        <w:t>新闻采访写作学</w:t>
      </w:r>
      <w:r>
        <w:rPr>
          <w:rFonts w:eastAsia="方正书宋简体;黑体"/>
          <w:sz w:val="24"/>
          <w:lang w:eastAsia="zh-CN"/>
        </w:rPr>
        <w:t>》</w:t>
      </w:r>
      <w:r>
        <w:rPr>
          <w:rFonts w:eastAsia="方正书宋简体;黑体"/>
          <w:sz w:val="24"/>
        </w:rPr>
        <w:t>《新闻</w:t>
      </w:r>
      <w:r>
        <w:rPr>
          <w:rFonts w:eastAsia="方正书宋简体;黑体"/>
          <w:sz w:val="24"/>
          <w:lang w:val="en-US" w:eastAsia="zh-CN"/>
        </w:rPr>
        <w:t>学概论</w:t>
      </w:r>
      <w:r>
        <w:rPr>
          <w:rFonts w:eastAsia="方正书宋简体;黑体"/>
          <w:sz w:val="24"/>
        </w:rPr>
        <w:t>》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18"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lang w:eastAsia="zh-CN"/>
        </w:rPr>
      </w:pPr>
      <w:r>
        <w:rPr>
          <w:rFonts w:ascii="黑体" w:hAnsi="黑体" w:cs="黑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《</w:t>
      </w:r>
      <w:r>
        <w:rPr>
          <w:rFonts w:ascii="黑体" w:hAnsi="黑体" w:cs="黑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新闻采访写作学</w:t>
      </w:r>
      <w:r>
        <w:rPr>
          <w:rFonts w:ascii="黑体" w:hAnsi="黑体" w:cs="黑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eastAsia="zh-CN"/>
        </w:rPr>
        <w:t>》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绪论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采访的定义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采访的特点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采访的活动方式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体裁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采访与新闻写作的关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报道策划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报道策划的缘起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报道策划的作用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报道策划的分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报道策划的流程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采访前期活动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敏感的培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价值的感知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政策的遵循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报道思想的明确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线索的获取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采访准备的周到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七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对方心理的明晰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八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网络传播的借力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采访中期活动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访问条件的创造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提问技能的掌握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调查座谈的主持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现场观察的注重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听觉功能的协调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当场笔录的强调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采访后期活动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深入采访的细致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验证材料的严密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笔记整理的迅速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剩余材料的积累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写作的八大环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主题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材料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角度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语言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结构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导语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七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背景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八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结尾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七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时事与政治类新闻的采访写作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政治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外事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会议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军事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八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经济与科技类新闻的采访写作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经济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科技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物与事件类新闻的采访写作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物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人物通讯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专访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事件通讯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连续性报道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教卫与文体类新闻的采访写作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教育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卫生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文艺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体育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社会与生活类新闻的采访写作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社会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灾害新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风貌通讯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小故事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特写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批评性报道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报道的基本要求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坚持真实性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坚持思想性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坚持时间性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坚持用事实说话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记者修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作风修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道德修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知识修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技能修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情感修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体质修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七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公关修养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近百年中国新闻采访写作史述略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近百年中国新闻采访史述略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近百年中国新闻写作史述略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《新闻学概论》</w:t>
      </w:r>
    </w:p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Times New Roman"/>
          <w:b/>
          <w:bCs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绪论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学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学和新闻工作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世界各国新闻学主导性理论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学习新闻理论的意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活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活动是一种普遍的社会现象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活动是人类求生存图发展的需要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变动产生新闻关系决定需要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活动的渠道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的基本特点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两种新闻定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本源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要素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类别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真实性是新闻的本质规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真实性的含义和要求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真实性是新闻的生命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失实的主要表现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维护新闻真实性永远在路上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与信息、宣传、舆论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与信息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与宣传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与舆论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事业的产生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古代社会的新闻传播工具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西方报纸是资本主义商品经济的产物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报纸、广播、电视、新媒体的产生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近代汉字报纸产生的特殊性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互联网与新媒体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互联网与新媒体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互联网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—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一场新的传播革命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老媒体互动构建舆论新格局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争夺传播主导权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—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传播革命的新课题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七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互联网造就传媒业新业态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媒体持续冲击大众传媒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生产：从专业化到社会化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接收：从受众到用户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机构：从单一媒体到融合媒体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体制：从单一国企体制到混合体制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八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事业的发展及其基本规律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政治、经济制度决定新闻体制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生产力水平决定新闻事业的发展水平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播工具的物理性能决定传播工具的特点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受众的多元需要促使媒体多样化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反映现实生活的需要决定新闻体裁的多样化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教育适应新闻事业而产生、发展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介的性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介的共性、特性、个性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体的双重属性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体产品的商品性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新闻事业的基本性质和特点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事业的功能与效果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事业的一般功能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介的正效应与负效应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介的功能定位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介的传播效果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我国新闻媒体的作用和任务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党性原则是中国新闻事业的基本制度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党性原则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—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马克思主义新闻思想的精髓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党性原则是中国新闻事业的一项基本制度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坚持党性原则的极端重要性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舆论引导与舆论监督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舆论监督与舆情引导相辅相成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舆论引导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舆论监督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舆论新格局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媒与社会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媒与社会系统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媒与政治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媒与经济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媒与文化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众传媒与国际关系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自由和社会控制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自由的涵义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自由是伟大的口号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自由属于人民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法规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介的运行体系与管理模式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世界新闻媒介的三大运行体系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国家对媒介的管理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介的内部管理和运行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央厨房的新闻生产模式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媒业经营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媒业经营的基本原则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媒业经营的基本目标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传媒业经营的基本路径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互联网宣告精准营销的来临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七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介的受众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受众是谁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受众是新闻媒介的参与者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受众的特点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受众的细分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五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媒介的受众定位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六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受众的权利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七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受众和媒体认知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八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受众地位的新变化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八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生产和新闻选择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决定新闻生产的因素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生产的场域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选择和新闻选择的标准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选择的具体运用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十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工作者修养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专业理念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工作者的职业道德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新闻工作者的基本素养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十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的新闻改革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一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40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年四次跨越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新闻改革的基本特点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学科建设：从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小新闻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走向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“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大传播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”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br/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第四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节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 xml:space="preserve">  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中国新闻传媒业的新生态、新业态</w:t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 w:ascii="Times New Roman" w:hAnsi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《中国新闻采访写作学》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新修版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，刘海贵，复旦大学出版社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2019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年版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《新闻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学概论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》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第六版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）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李良荣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，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复旦大学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  <w:t>出版社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eastAsia="zh-CN"/>
        </w:rPr>
        <w:t>，</w:t>
      </w: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2019</w:t>
      </w:r>
      <w:r>
        <w:rPr>
          <w:rFonts w:ascii="Times New Roman" w:hAnsi="Times New Roman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  <w:lang w:val="en-US" w:eastAsia="zh-CN"/>
        </w:rPr>
        <w:t>年版。</w:t>
      </w:r>
    </w:p>
    <w:p>
      <w:pPr>
        <w:pStyle w:val="Normal"/>
        <w:jc w:val="left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Times New Roman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656565"/>
          <w:spacing w:val="0"/>
          <w:sz w:val="24"/>
          <w:szCs w:val="24"/>
          <w:shd w:fill="FFFFFF" w:val="clear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1">
    <w:name w:val="脚注文本 Char"/>
    <w:basedOn w:val="Style13"/>
    <w:qFormat/>
    <w:rPr>
      <w:kern w:val="2"/>
      <w:sz w:val="18"/>
      <w:szCs w:val="18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Char2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燕歌行</cp:lastModifiedBy>
  <dcterms:modified xsi:type="dcterms:W3CDTF">2020-07-20T03:10:14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