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;SimHei"/>
          <w:sz w:val="32"/>
          <w:szCs w:val="32"/>
        </w:rPr>
        <w:t>湖南师范大学</w:t>
      </w:r>
      <w:r>
        <w:rPr>
          <w:rFonts w:eastAsia="黑体;SimHei"/>
          <w:sz w:val="32"/>
          <w:szCs w:val="32"/>
        </w:rPr>
        <w:t>硕士研究生入学考试自命题</w:t>
      </w:r>
      <w:r>
        <w:rPr>
          <w:rFonts w:eastAsia="黑体;SimHei"/>
          <w:sz w:val="32"/>
          <w:szCs w:val="32"/>
        </w:rPr>
        <w:t>科目</w:t>
      </w:r>
      <w:r>
        <w:rPr>
          <w:rFonts w:eastAsia="黑体;SimHei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cs="Calibri" w:eastAsia="Calibri"/>
          <w:sz w:val="24"/>
        </w:rPr>
        <w:t xml:space="preserve">       </w:t>
      </w:r>
      <w:r>
        <w:rPr>
          <w:rFonts w:cs="Calibri" w:eastAsia="Calibri"/>
          <w:sz w:val="24"/>
        </w:rPr>
        <w:t xml:space="preserve">     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广播影视基础知识</w:t>
      </w:r>
      <w:r>
        <w:rPr>
          <w:rFonts w:cs="Calibri" w:eastAsia="Calibri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/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一）广播电视概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传播的物质基础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的发明与发展</w:t>
      </w:r>
      <w:r>
        <w:rPr>
          <w:rFonts w:ascii="Times New Roman" w:hAnsi="Times New Roman" w:cs="Times New Roman" w:eastAsia="Times New Roman"/>
          <w:kern w:val="0"/>
          <w:sz w:val="24"/>
          <w:lang w:bidi="hi-IN"/>
        </w:rPr>
        <w:t xml:space="preserve">       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的发明与发展；电视的发明与发展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传播的基本原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无线电的分类及其应用；无线电传播的方式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传播的制度、制式和数字化浪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传播的制度类型及其特征；电视传播的三种制式；广播电视的数字化浪潮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事业的发展概况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世界广播电视事业发展的基本概况</w:t>
      </w:r>
      <w:r>
        <w:rPr>
          <w:rFonts w:ascii="Times New Roman" w:hAnsi="Times New Roman" w:cs="Times New Roman" w:eastAsia="Times New Roman"/>
          <w:kern w:val="0"/>
          <w:sz w:val="24"/>
          <w:lang w:bidi="hi-I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界各大洲、主要国家广播电视事业的发展过程、现状及其特点；世界知名的广播电视公司：美国有线电视新闻网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CNN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、美国全国广播公司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NBC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、哥伦比亚广播公司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CBS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、美国广播公司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ABC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、英国广播公司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BBC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、日本广播协会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NHK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等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广播电视事业的发展概况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新中国成立前的广播电视事业；新中国成立后的广播电视事业；港澳台地区的广播电视事业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事业的发展规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生产力是广播电视事业发展的基础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科学技术对广播电视事业发展起先导作用；广播电视事业需要先进的管理；生产力中人的发展推动广播电视事业的发展；生产力发展水平决定广播电视事业的运行环境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文化创意对广播电视事业发展的影响与作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文化创意产业的内涵及特征；广义文化、狭义文化在广播电视事业发展中所扮演的重要角色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媒介竞争是广播电视事业发展的动力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与书籍杂志、报纸、电影等其他大众传播媒介的竞争；广播电视行业内部的竞争；广播电视和互联网等新兴媒体的竞争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受众是广播电视事业发展的支点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受众的概念；广播电视受众的特点；受众在广播电视事业发展中的地位和作用；受众心理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的传播共性与社会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的传播共性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传播的快速性和声音画面的易逝性；传播的广泛性与视听的随意性；内容的丰富性与视听的被动性；声画并茂与信息的传真性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的社会功能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传播新闻的功能；舆论监督的功能；传授知识的功能；提供服务的功能；愉悦身心的功能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传播与“地球村”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宋体;SimSun" w:hAnsi="宋体;SimSun"/>
          <w:kern w:val="0"/>
          <w:sz w:val="24"/>
          <w:lang w:bidi="hi-IN"/>
        </w:rPr>
        <w:t>“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地球村”概念；电视的负面功能；电视传播与文化的互动关系；“地球村”的形成世界文化的影响；“地球村”与保护世界多元文化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传播的永恒魅力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坚持新闻的传播及其时效性；重新定位文艺传播的模式；防止节目的广告化趋向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节目系统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节目系统的构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对广播电视节目系统各要素的分类；按节目内容划分的节目类型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新闻节目——广播电视节目系统的第一语言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新闻节目的媒介地位；广播电视新闻的优势和弱点；广播电视新闻节目的功能；广播电视新闻节目子系统的构成：新闻节目和评论节目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文艺节目——广播电视节目系统的“半壁江山”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文艺节目的概念及其媒介地位；广播电视文艺节目的特征；广播电视文艺节目的功能；广播电视文艺节目子系统的构成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社教节目——广播电视节目系统的“后起之秀”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社教节目的概念；广播电视社教节目子系统的构成；广播电视社教节目的特征；广播电视社教节目的任务；我国广播电视社教节目的现状及发展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服务性节目——广播电视节目系统的“服务使者”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服务性节目的涵义；广播电视服务性节目的媒介地位；广播电视服务性节目子系统的构成；广播电视服务性节目的服务内容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6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传播的语言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语言符号系统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语言的表意与述事能力的具体表现；广播音响既有写实作用，又有写意作用，具有较大的表现力；广播音乐的多种功能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语言系统的多种构成模式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纯有声语言的构成模式；语言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+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音响类的构成模式；有声语言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+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音乐的构成模式；有声语言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+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音乐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+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音响的构成模式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传播对语言的要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必须是口语化的语言；应力求形象化；应该规范化；应该具有清晰的感知性；应简洁明快；应该是质朴的语言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传播的符号系统、特性及其构成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语言的视觉性子系统：造型语言与文字语言；电视语言的听觉性子系统：形象性的音响语言与抽象性的音响语言；电视语言的语言构成：声音和画面；声画关系的具体形式：声画合一、声画对位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7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传播的界面人物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播音员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播音、播音员的概念；播音员的工作特性；播音员的修养；新闻播音的特点和要求；新闻播音方式的主要种类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主持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主持人的定义；主持人的发展与分类；主持人的地位和作用；主持人的业务素养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记者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记者的定义和类型；记者工作的特点、任务；记者工作的作用和社会地位；记者的职业道德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8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节目的生产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节目的生产过程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节目生产过程可以分为两个阶段：一是设计阶段，一是实际制作阶段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文艺节目的编制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综艺节目的概念和特点；综艺节目策划与播出的注意事项；文艺节目的编排的原则和方法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教育节目的编制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教育节目的编辑要点；教育节目编排的方式方法：集中式编排、综合式编排、主从式编排；教育性节目串联、开头和配乐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服务性节目的编制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服务性节目的编制要求；服务性节目编排的总原则和要点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新闻节目的采访与编辑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新闻采访的方式、方法；广播电视新闻采访的特点；广播电视新闻编辑的任务；电视新闻画面编辑：蒙太奇及其功能、蒙太奇的类别、蒙太奇在电视新闻编辑中的运用；电视新闻画面编辑的特有规律；广播电视新闻节目的编排：新闻的组合、排列、标题和提要的编写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9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广播电视事业管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节目调查分析与管理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受众调查中常用的属于：总体调查区、稳定受众、不稳定受众、潜在受众、开机率、受众份额比率、节目收视（听）率、累计受众等概念；广播电视受众调查的程序与方法；影响收视（听）率的因素；受众调查成果在管理中的运用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以广播电视从业人员为中心的管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从业人员的构成；广播电视从业人员素质评估体系；广播电视从业人员的政治素质、思想素质和业务素质；主持人的职业素质；栏目制片人制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传播的制度管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外广播电视传播制度管理概况；广播电视传播的行政管理、宣传管理和立法管理；《广播电视管理条例》的基本内容；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广播电视的广告管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国内外广告业管理的概况；我国《广告法》的基本内容；公益广告管理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国家关于广播电视电影网络管理的法律法规、行业准则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进口影片管理办法；卫星地面接收设施接收外国卫星传送电视节目管理办法；有线电视管理暂行办法；卫星电视广播地面接收设施管理规定；广播电视管理条例；互联网信息服务管理办法；广播电视设施保护条例；电影管理条例；信息网络传播权保护条例；广播电台电视台播放录音制品支付报酬暂行办法；关于加强网络信息保护的决定；中国新闻工作者职业道德准则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（二）中国电视艺术发展史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剧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剧艺术概述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剧艺术的界定与分类；电视剧艺术的主要特征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纪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8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代以前的中国电视剧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起步：直播电视剧；电视技术发展与电视剧创作停滞；电视剧创作的复苏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纪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8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代以来的中国电视剧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纪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8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代的中国电视剧艺术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纪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8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代以来的中国电视剧艺术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港台电视剧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香港电视剧艺术；台湾电视剧艺术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综艺节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综艺晚会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综艺晚会概述；中国电视综艺晚会的发展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娱乐节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娱乐节目概述；中国电视娱乐节目的发展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专题文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专题文艺概述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专题文艺的界定与分类；电视专题文艺的主要特征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专题文艺的发展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电视专题文艺的发展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58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78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；电视专题文艺的多重变奏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78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；电视专题文艺的文体自觉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2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专题文艺的形态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艺术片；电视文艺专题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专题文艺的展望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成绩与挑战；出路：文化性与民族性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谈话节目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谈话节目概述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谈话节目的界定与分类；电视谈话节目的主要特征；电视谈话节目的多元功能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谈话节目的演变与发展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谈话节目的诞生与早期发展；中国电视谈话节目的第一次高潮；中国电视谈话节目的瓶颈状态与螺旋式上升；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谈话节目主持人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谈话节目主持人的类别与特殊素质；电视谈话节目主持人的个性魅力；电视谈话节目主持人的基本现状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谈话节目的文化特质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谈话节目中的交流心理；电视谈话节目的场效应；中国民族文化精神在谈话节目中的渗透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谈话节目的未来走向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对中国观众潜在审美期待的研究将得到加强；谈话节目将成为中国电视节目的主要表达方式之一；中国文化特色的谈话节目将会强势推进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纪录片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纪录片的分类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人文纪录片；社会类纪录片；军事类纪录片；政论类纪录片；自然科技类纪录片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DV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的兴起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纪录片发展的历史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纪录片发展的初级阶段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纪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8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代纪录片的逐步繁荣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世纪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90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代以来的发展与成熟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6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动画片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动画片概述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动画片的界定与分类；动画片的主要特征；动画片的社会功能；动画片的产业特质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动画片的演变与发展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电视动画片的诞生与发展；中国动画片的现状；国产动画片的瓶颈状态与问题；外国动画片创作与营销比较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动画片的创作方式与探索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电视观众对动画片的潜在审美期待；优秀电视动画片的构成元素与创作方式；中国民族文化精神在动画片中的渗透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动画片的振兴之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宏观调控的关键所在；微观管理的科学措施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7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音乐电视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音乐电视概述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音乐电视的界定与分类；音乐电视的主要特征；音乐电视的诞生简史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音乐电视的发展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音乐电视的萌生期；中国音乐电视的繁荣期；中国音乐电视的成熟期中国音乐电视的现状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8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广告艺术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电视广告艺术概述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电视广告艺术的界定与分类；电视广告艺术的主要特征；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广告艺术的发展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979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8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：自我表现期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85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：产品推销期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2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：策划创意期；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6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至今：创意定位期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9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、中国电视艺术理论建设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1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艺术理论建设的发端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58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77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电视艺术理论的初步探讨；中国电视艺术理论发端期特征。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艺术理论建设的复苏与拓展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78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92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电视艺术理论建设的复苏；中国电视艺术理论建设的拓展。</w:t>
      </w:r>
    </w:p>
    <w:p>
      <w:pPr>
        <w:pStyle w:val="Normal"/>
        <w:spacing w:lineRule="auto" w:line="312" w:before="156" w:after="156"/>
        <w:ind w:firstLine="480"/>
        <w:rPr>
          <w:rFonts w:eastAsia="宋体;SimSun" w:cs="宋体;SimSun"/>
          <w:kern w:val="0"/>
          <w:sz w:val="24"/>
          <w:lang w:bidi="hi-IN"/>
        </w:rPr>
      </w:pPr>
      <w:r>
        <w:rPr>
          <w:rFonts w:eastAsia="宋体;SimSun" w:cs="宋体;SimSun" w:ascii="Times New Roman" w:hAnsi="Times New Roman"/>
          <w:kern w:val="0"/>
          <w:sz w:val="24"/>
          <w:lang w:bidi="hi-IN"/>
        </w:rPr>
        <w:t>3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中国电视艺术理论建设的自觉与深化（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983</w:t>
      </w:r>
      <w:r>
        <w:rPr>
          <w:rFonts w:eastAsia="宋体;SimSun" w:cs="宋体;SimSun" w:ascii="宋体;SimSun" w:hAnsi="宋体;SimSun"/>
          <w:kern w:val="0"/>
          <w:sz w:val="24"/>
          <w:lang w:bidi="hi-IN"/>
        </w:rPr>
        <w:t>—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05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）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宋体;SimSun" w:cs="宋体;SimSun"/>
          <w:kern w:val="0"/>
          <w:sz w:val="24"/>
          <w:lang w:bidi="hi-IN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中国电视艺术理论建设的自觉；中国电视艺术理论建设的深化。</w:t>
      </w:r>
    </w:p>
    <w:p>
      <w:pPr>
        <w:pStyle w:val="Normal"/>
        <w:spacing w:lineRule="auto" w:line="312" w:before="156" w:after="156"/>
        <w:ind w:firstLine="480"/>
        <w:rPr>
          <w:rFonts w:ascii="Times New Roman" w:hAnsi="Times New Roman" w:eastAsia="方正书宋简体;黑体" w:cs="宋体;SimSun"/>
          <w:kern w:val="0"/>
          <w:sz w:val="24"/>
          <w:lang w:bidi="hi-IN"/>
        </w:rPr>
      </w:pPr>
      <w:r>
        <w:rPr>
          <w:rFonts w:eastAsia="方正书宋简体;黑体" w:cs="宋体;SimSun" w:ascii="Times New Roman" w:hAnsi="Times New Roman"/>
          <w:kern w:val="0"/>
          <w:sz w:val="24"/>
          <w:lang w:bidi="hi-IN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spacing w:lineRule="auto" w:line="312" w:before="156" w:after="156"/>
        <w:ind w:firstLine="480"/>
        <w:rPr/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黄匡宇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编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著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：《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广播电视学概论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》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（第四版）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，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暨南大学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出版社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14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。</w:t>
      </w:r>
    </w:p>
    <w:p>
      <w:pPr>
        <w:pStyle w:val="Normal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Times New Roman" w:hAnsi="Times New Roman" w:cs="宋体;SimSun" w:eastAsia="宋体;SimSun"/>
          <w:kern w:val="0"/>
          <w:sz w:val="24"/>
          <w:lang w:bidi="hi-IN"/>
        </w:rPr>
        <w:t>黄会林主编：《中国电视艺术发展史教程》，北京师范大学出版社</w:t>
      </w:r>
      <w:r>
        <w:rPr>
          <w:rFonts w:eastAsia="宋体;SimSun" w:cs="宋体;SimSun" w:ascii="Times New Roman" w:hAnsi="Times New Roman"/>
          <w:kern w:val="0"/>
          <w:sz w:val="24"/>
          <w:lang w:bidi="hi-IN"/>
        </w:rPr>
        <w:t>2006</w:t>
      </w:r>
      <w:r>
        <w:rPr>
          <w:rFonts w:ascii="Times New Roman" w:hAnsi="Times New Roman" w:cs="宋体;SimSun" w:eastAsia="宋体;SimSun"/>
          <w:kern w:val="0"/>
          <w:sz w:val="24"/>
          <w:lang w:bidi="hi-IN"/>
        </w:rPr>
        <w:t>年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kern w:val="2"/>
      <w:sz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黑体;SimHei"/>
      <w:kern w:val="2"/>
      <w:sz w:val="36"/>
    </w:rPr>
  </w:style>
  <w:style w:type="character" w:styleId="Char">
    <w:name w:val="脚注文本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yle14">
    <w:name w:val="不明显强调"/>
    <w:basedOn w:val="Style13"/>
    <w:qFormat/>
    <w:rPr>
      <w:i/>
      <w:iCs/>
      <w:color w:val="808080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Style15">
    <w:name w:val="明显强调"/>
    <w:basedOn w:val="Style13"/>
    <w:qFormat/>
    <w:rPr>
      <w:b/>
      <w:bCs/>
      <w:i/>
      <w:iCs/>
      <w:color w:val="4F81BD"/>
    </w:rPr>
  </w:style>
  <w:style w:type="character" w:styleId="Char3">
    <w:name w:val="引用 Char"/>
    <w:basedOn w:val="Style13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23:00Z</dcterms:created>
  <dc:creator>Dell</dc:creator>
  <dc:description/>
  <cp:keywords/>
  <dc:language>en-US</dc:language>
  <cp:lastModifiedBy>XLY</cp:lastModifiedBy>
  <dcterms:modified xsi:type="dcterms:W3CDTF">2020-09-18T08:41:00Z</dcterms:modified>
  <cp:revision>2</cp:revision>
  <dc:subject/>
  <dc:title>　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