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湖南师范大学硕士研究生入学考试自命题考试大纲</w:t>
      </w:r>
    </w:p>
    <w:p>
      <w:pPr>
        <w:pStyle w:val="Normal"/>
        <w:snapToGrid w:val="false"/>
        <w:spacing w:lineRule="auto" w:line="360"/>
        <w:ind w:firstLine="1200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>[</w:t>
      </w:r>
      <w:r>
        <w:rPr>
          <w:rFonts w:cs="Times New Roman"/>
          <w:sz w:val="24"/>
        </w:rPr>
        <w:t>707</w:t>
      </w:r>
      <w:r>
        <w:rPr>
          <w:rFonts w:cs="宋体" w:ascii="宋体" w:hAnsi="宋体"/>
          <w:sz w:val="24"/>
        </w:rPr>
        <w:t xml:space="preserve">]                 </w:t>
      </w:r>
      <w:r>
        <w:rPr>
          <w:rFonts w:ascii="宋体" w:hAnsi="宋体" w:cs="宋体"/>
          <w:sz w:val="24"/>
        </w:rPr>
        <w:t>考试科目名称：社会学原理</w:t>
      </w:r>
    </w:p>
    <w:p>
      <w:pPr>
        <w:pStyle w:val="Normal"/>
        <w:snapToGrid w:val="false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b/>
          <w:bCs/>
          <w:sz w:val="21"/>
          <w:szCs w:val="21"/>
        </w:rPr>
        <w:t>、考试内容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及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 w:eastAsia="黑体"/>
          <w:kern w:val="0"/>
          <w:sz w:val="21"/>
          <w:szCs w:val="21"/>
          <w:lang w:val="en-US" w:eastAsia="zh-CN" w:bidi="ar"/>
        </w:rPr>
        <w:t>（一）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社会学的研究对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kern w:val="0"/>
          <w:sz w:val="21"/>
          <w:szCs w:val="21"/>
          <w:lang w:bidi="ar"/>
        </w:rPr>
        <w:t>社会学的产生及学科性质：历史时代根据；现实社会根据；社会学研究对象的中国特色；社会学研究对象的观点及分类；研究对象与研究领域的区别与联系；社会学研究对象与社会学基本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学研究对象与社会学其他内容的关系：社会运行微观分析和宏观分析的内容；社会运行的问题与对策分析的内容；社会运行研究方法的内容；分科社会学的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学的学科地位：社会学学科地位的历史演变；社会学与其他社会科学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kern w:val="0"/>
          <w:sz w:val="21"/>
          <w:szCs w:val="21"/>
          <w:lang w:bidi="ar"/>
        </w:rPr>
        <w:t>社会学与社会：社会学的社会功能；转型中的中国社会和“理论自觉”中的中国社会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eastAsia="zh-CN" w:bidi="ar"/>
        </w:rPr>
        <w:t>（二）</w:t>
      </w:r>
      <w:r>
        <w:rPr>
          <w:rFonts w:ascii="宋体" w:hAnsi="宋体" w:cs="宋体"/>
          <w:kern w:val="0"/>
          <w:sz w:val="21"/>
          <w:szCs w:val="21"/>
          <w:lang w:bidi="ar"/>
        </w:rPr>
        <w:t>社会运行的物质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人口与社会运行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人口规模和人口结构；人口分布与人口迁移；人口转变与老龄化；人口健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环境与社会运行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环境及其社会功能；环境与社会关系的演变；工业社会中的环境问题；环境保护与生态文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0"/>
          <w:sz w:val="21"/>
          <w:szCs w:val="21"/>
          <w:lang w:bidi="ar"/>
        </w:rPr>
        <w:t>物资资料的生产方式与社会运行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kern w:val="0"/>
          <w:sz w:val="21"/>
          <w:szCs w:val="21"/>
          <w:lang w:bidi="ar"/>
        </w:rPr>
        <w:t>两种生产与物资资料的生产方式；物质资料生产方式的基本特征；物质资料生产方式作为社会的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（三）</w:t>
      </w:r>
      <w:r>
        <w:rPr>
          <w:rFonts w:ascii="宋体" w:hAnsi="宋体" w:cs="宋体"/>
          <w:sz w:val="21"/>
          <w:szCs w:val="21"/>
        </w:rPr>
        <w:t>社会系统与社会运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什么是社会与社会系统：社会与社会系统的概念；社会的特点；社会的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社会运行：什么是社会运行；评价社会运行状态的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社会学考察社会的几种角度：宏观社会与微观社会的角度；个人关系、群体关系和社会制度的角度；血缘、地缘和业缘的角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四）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社会运行与社会文化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文化的含义及特征：什么是文化；文化的特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文化的类型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物质文化与非物质文化；主文化与亚文化；主文化与反文化；评比性文化与非评比性文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文化构成与文化分析：从文化要素角度理解文化构成；从文化分层角度理解文化构成；文化中心主义和文化相对主义；文化震惊与边际文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kern w:val="0"/>
          <w:sz w:val="21"/>
          <w:szCs w:val="21"/>
          <w:lang w:bidi="ar"/>
        </w:rPr>
        <w:t>文化的功能：认同功能；规范功能；整合功能；教育与教化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五）</w:t>
      </w:r>
      <w:r>
        <w:rPr>
          <w:rFonts w:ascii="宋体" w:hAnsi="宋体" w:cs="宋体"/>
          <w:kern w:val="0"/>
          <w:sz w:val="21"/>
          <w:szCs w:val="21"/>
          <w:lang w:bidi="ar"/>
        </w:rPr>
        <w:t>社会化与个体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化与个体化概要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集体化社会与人的社会化；个体化社会与人的个体化；社会化与个体化的基本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人的社会化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化概述；社会化的条件和主体；社会化的过程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0"/>
          <w:sz w:val="21"/>
          <w:szCs w:val="21"/>
          <w:lang w:bidi="ar"/>
        </w:rPr>
        <w:t>人的个体化：</w:t>
      </w:r>
      <w:r>
        <w:rPr>
          <w:rFonts w:ascii="宋体" w:hAnsi="宋体" w:cs="宋体"/>
          <w:sz w:val="21"/>
          <w:szCs w:val="21"/>
        </w:rPr>
        <w:t>个体化的意涵；个体化与人的主体性；</w:t>
      </w:r>
      <w:r>
        <w:rPr>
          <w:rFonts w:ascii="宋体" w:hAnsi="宋体" w:cs="宋体"/>
          <w:sz w:val="21"/>
          <w:szCs w:val="21"/>
          <w:lang w:bidi="ar"/>
        </w:rPr>
        <w:t>个体化的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六）</w:t>
      </w:r>
      <w:r>
        <w:rPr>
          <w:rFonts w:ascii="宋体" w:hAnsi="宋体" w:cs="宋体"/>
          <w:kern w:val="0"/>
          <w:sz w:val="21"/>
          <w:szCs w:val="21"/>
          <w:lang w:bidi="ar"/>
        </w:rPr>
        <w:t>社会互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互动的含义、维度和类型：社会互动的含义与特点；社会互动的维度；社会互动的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互动的过程变迁：社会互动的过程；社会转型与社会互动；网络时代的社会互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  <w:lang w:bidi="ar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 w:bidi="ar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bidi="ar"/>
        </w:rPr>
        <w:t>社会互动研究的主要理论视角：经典社会学家对社会互动的分析；社会互动研究的主要理论视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kern w:val="0"/>
          <w:sz w:val="21"/>
          <w:szCs w:val="21"/>
          <w:lang w:bidi="ar"/>
        </w:rPr>
        <w:t>社会角色：社会角色的含义；社会角色的类型；社会角色的扮演；角色失调与角色调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七）</w:t>
      </w:r>
      <w:r>
        <w:rPr>
          <w:rFonts w:ascii="宋体" w:hAnsi="宋体" w:cs="宋体"/>
          <w:kern w:val="0"/>
          <w:sz w:val="21"/>
          <w:szCs w:val="21"/>
          <w:lang w:bidi="ar"/>
        </w:rPr>
        <w:t>社会网络与社会群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网络：什么是社会网络；社会网络的类型；社会网络的功能；社会网络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群体：什么是社会群体；社会群体的类型；社会群体的结构及其作用过程；社会群体的分化、冲突及其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0"/>
          <w:sz w:val="21"/>
          <w:szCs w:val="21"/>
          <w:lang w:bidi="ar"/>
        </w:rPr>
        <w:t>初级群体：初级群体的基本特征；初级群体的功能；社会转型期的初级群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八）</w:t>
      </w:r>
      <w:r>
        <w:rPr>
          <w:rFonts w:ascii="宋体" w:hAnsi="宋体" w:cs="宋体"/>
          <w:kern w:val="0"/>
          <w:sz w:val="21"/>
          <w:szCs w:val="21"/>
          <w:lang w:bidi="ar"/>
        </w:rPr>
        <w:t>家庭、婚姻、性与社会性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研究概述：研究对象与意义；研究的独特角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婚姻家庭社会学：定义；婚姻与家庭的结构与关系研究；婚姻家庭的过程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性社会学：性的概念；性的社会因素；性在社会活动中的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kern w:val="0"/>
          <w:sz w:val="21"/>
          <w:szCs w:val="21"/>
          <w:lang w:bidi="ar"/>
        </w:rPr>
        <w:t>性别角色与社会性别：从性别角色到社会性别；性别概念的重构；性别的社会定轨；社会性别理论在中国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 w:bidi="ar"/>
        </w:rPr>
        <w:t>（九）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社会组织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概述：社会组织的</w:t>
      </w:r>
      <w:r>
        <w:rPr>
          <w:rFonts w:ascii="Times New Roman" w:hAnsi="Times New Roman" w:cs="Times New Roman"/>
          <w:sz w:val="21"/>
          <w:szCs w:val="21"/>
        </w:rPr>
        <w:t>含义与构成要素；组织的研究变项，社会组织的分类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2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目标：组织目标的含义及分类；组织目标的制定与实施；影响组织目标的因素；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组织目标实现程度及其评估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结构</w:t>
      </w:r>
      <w:r>
        <w:rPr>
          <w:rFonts w:ascii="Times New Roman" w:hAnsi="Times New Roman" w:cs="Times New Roman"/>
          <w:sz w:val="21"/>
          <w:szCs w:val="21"/>
        </w:rPr>
        <w:t>：组织结构的含义；组织结构的内容；新时代背景下组织结构的特点及任务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4.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社会组织理论与管理：</w:t>
      </w:r>
      <w:r>
        <w:rPr>
          <w:rFonts w:ascii="宋体" w:hAnsi="宋体" w:cs="宋体"/>
          <w:sz w:val="21"/>
          <w:szCs w:val="21"/>
        </w:rPr>
        <w:t>组织理论的研究角度；组织理论的发展形态；社会组织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十）</w:t>
      </w:r>
      <w:r>
        <w:rPr>
          <w:rFonts w:ascii="宋体" w:hAnsi="宋体" w:cs="宋体"/>
          <w:kern w:val="0"/>
          <w:sz w:val="21"/>
          <w:szCs w:val="21"/>
          <w:lang w:bidi="ar"/>
        </w:rPr>
        <w:t>社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区概述</w:t>
      </w:r>
      <w:r>
        <w:rPr>
          <w:rFonts w:ascii="Times New Roman" w:hAnsi="Times New Roman" w:cs="Times New Roman"/>
          <w:sz w:val="21"/>
          <w:szCs w:val="21"/>
        </w:rPr>
        <w:t>：什么是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区；社区的类型；社区研究的理论与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农村社区：农村社区概述；农村社区的变化；乡村振兴与农村社区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0"/>
          <w:sz w:val="21"/>
          <w:szCs w:val="21"/>
          <w:lang w:bidi="ar"/>
        </w:rPr>
        <w:t>城市社区：城市社区的概述；城市社区的分类；城中村；城市社区建设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 w:bidi="ar"/>
        </w:rPr>
        <w:t>（十一）</w:t>
      </w:r>
      <w:r>
        <w:rPr>
          <w:rFonts w:ascii="宋体" w:hAnsi="宋体" w:cs="宋体"/>
          <w:sz w:val="21"/>
          <w:szCs w:val="21"/>
        </w:rPr>
        <w:t>社会制度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什么是社会制度：社会制度的含义；构成社会制度的基本要素；社会制度的基本特征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社会制度的类型及功能：社会制度的层次；社会制度的类型；社会制度的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制度创新与制度变迁：制度创新；制度变迁；制度变迁的动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（十二）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分层与社会流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分层概述：社会不平等；社会地位；社会分层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分层的理论传统：层级的理论传统；阶级的理论传统；当代阶级理论及阶级结构测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中国的社会分层结构及其变迁：改革前的社会分层结构；改革以来社会分层结构的变化；当代中国的中产阶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流动：社会流动的概述；西方工业化国家的代价流动比较研究；中国社会代际流动的变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地位获得研究：布劳</w:t>
      </w:r>
      <w:r>
        <w:rPr>
          <w:rFonts w:cs="Times New Roman"/>
          <w:kern w:val="0"/>
          <w:sz w:val="21"/>
          <w:szCs w:val="21"/>
          <w:lang w:bidi="ar"/>
        </w:rPr>
        <w:t>-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邓肯地位获得模型及其修正；结构主义视角；社会关系网视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 w:bidi="ar"/>
        </w:rPr>
        <w:t>（十三）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变迁与社会现代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变迁：社会变迁的类型；影响社会变迁的因素；社会变迁的根源与机制；社会协调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现代化：社会现代化的概念及由来；社会现代化的含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现代化过程的基本特征：社会结构的日益分化和整合；理性化；科学技术在经济和社会发展中的重要意义；经济持续而迅速的发展；城市化；人的现代化；全球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发展中国家现代化的特征：发展中国家现代化的历史条件；迟发展效果；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bidi="ar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二元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bidi="ar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结构的长期存在；政府在现代化过程中的支配和作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5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我国的现代化进程：近代以来中国现代化进程；中国现代化进程的历史新时期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（十四）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起源、演变与城市化</w:t>
      </w:r>
      <w:r>
        <w:rPr>
          <w:rFonts w:ascii="Times New Roman" w:hAnsi="Times New Roman" w:cs="Times New Roman"/>
          <w:sz w:val="21"/>
          <w:szCs w:val="21"/>
        </w:rPr>
        <w:t>：城市的产生和发展；近代以来的城市化；中国城市化的发展历程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空间结构及其变动</w:t>
      </w:r>
      <w:r>
        <w:rPr>
          <w:rFonts w:ascii="Times New Roman" w:hAnsi="Times New Roman" w:cs="Times New Roman"/>
          <w:sz w:val="21"/>
          <w:szCs w:val="21"/>
        </w:rPr>
        <w:t>：城市空间结构模型；城市空间结构的生产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社会文化特征：</w:t>
      </w:r>
      <w:r>
        <w:rPr>
          <w:rFonts w:ascii="Times New Roman" w:hAnsi="Times New Roman" w:cs="Times New Roman"/>
          <w:sz w:val="21"/>
          <w:szCs w:val="21"/>
        </w:rPr>
        <w:t>城市性；城市的社会文化特征概述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 w:val="21"/>
          <w:szCs w:val="21"/>
        </w:rPr>
        <w:t>城市问题与城市规划：城市问题；城市规划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十五）</w:t>
      </w:r>
      <w:r>
        <w:rPr>
          <w:rFonts w:ascii="Times New Roman" w:hAnsi="Times New Roman" w:cs="Times New Roman"/>
          <w:sz w:val="21"/>
          <w:szCs w:val="21"/>
        </w:rPr>
        <w:t>集体行为与社会运动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集体行为的概念与分类：什么是集体行为；集体行为的基本类型；聚众；群众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集体行为理论：勒庞的集体心智理论；布鲁默的循环反应理论；特纳和克里安的即时规范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理论；格尔和戴维斯的相对剥夺理论；斯梅尔塞的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值累计理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</w:rPr>
        <w:t>从集体行为到社会运动：社会运动的概念；社会运动的分类；现代化与社会运动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 w:val="21"/>
          <w:szCs w:val="21"/>
        </w:rPr>
        <w:t>社会运动的形成与演变：社会运动研究的两大基本传统；当代西方社会运动理论；社会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动的后果及影响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十六）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问题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什么是</w:t>
      </w:r>
      <w:r>
        <w:rPr>
          <w:rFonts w:ascii="Times New Roman" w:hAnsi="Times New Roman" w:cs="Times New Roman"/>
          <w:sz w:val="21"/>
          <w:szCs w:val="21"/>
        </w:rPr>
        <w:t>社会问题：社会问题的含义；社会问题构成要素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2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问题的一般特征及其类型：社会问题的一般特征；社会问题的类型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问题的理论研究</w:t>
      </w:r>
      <w:r>
        <w:rPr>
          <w:rFonts w:ascii="Times New Roman" w:hAnsi="Times New Roman" w:cs="Times New Roman"/>
          <w:sz w:val="21"/>
          <w:szCs w:val="21"/>
        </w:rPr>
        <w:t>：社会整合理论；文化失调理论；社会解体理论；价值冲突理论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4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转型与社会问题</w:t>
      </w:r>
      <w:r>
        <w:rPr>
          <w:rFonts w:ascii="Times New Roman" w:hAnsi="Times New Roman" w:cs="Times New Roman"/>
          <w:sz w:val="21"/>
          <w:szCs w:val="21"/>
        </w:rPr>
        <w:t>：当代中国社会问题的成因；当代中国社会问题的特征；当代中国突出的社会问题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Times New Roman" w:cs="Times New Roman"/>
          <w:b w:val="false"/>
          <w:bCs w:val="false"/>
          <w:sz w:val="21"/>
          <w:szCs w:val="21"/>
        </w:rPr>
        <w:t xml:space="preserve">   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（十七）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概述</w:t>
      </w:r>
      <w:r>
        <w:rPr>
          <w:rFonts w:ascii="Times New Roman" w:hAnsi="Times New Roman" w:cs="Times New Roman"/>
          <w:sz w:val="21"/>
          <w:szCs w:val="21"/>
        </w:rPr>
        <w:t>：什么是社会控制；社会控制的分类；社会控制的一般特征；社会控制的功能与意义；社会转型与社会控制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体系：社会控制手段；社会控制过程；社会控制的度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越轨与社会控制：社会越轨的</w:t>
      </w:r>
      <w:r>
        <w:rPr>
          <w:rFonts w:ascii="Times New Roman" w:hAnsi="Times New Roman" w:cs="Times New Roman"/>
          <w:sz w:val="21"/>
          <w:szCs w:val="21"/>
        </w:rPr>
        <w:t>含义及其类型；社会越轨产生的原因；社会越轨的控制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（十八）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Times New Roman"/>
          <w:b w:val="false"/>
          <w:sz w:val="21"/>
          <w:szCs w:val="21"/>
          <w:lang w:val="en-US" w:eastAsia="zh-CN"/>
        </w:rPr>
        <w:t>1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的含义与类型：社会政策的含义；社会政策与公共政策；社会政策的类型；社会政策的理念基础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社会政策理论的发展：工业革命时期的社会政策理论；</w:t>
      </w:r>
      <w:r>
        <w:rPr>
          <w:rFonts w:cs="Times New Roman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世纪末</w:t>
      </w:r>
      <w:r>
        <w:rPr>
          <w:rFonts w:cs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世纪初的社会政策理论；福利国家时期的社会政策理论；社会政策理论的多元化时期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3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的一般过程：社会政策的制定；社会政策的执行；社会政策的评估；社会政策的调整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42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4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中国社会政策的反思与前瞻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中国社会政策的演变</w:t>
      </w:r>
      <w:r>
        <w:rPr>
          <w:rFonts w:ascii="Times New Roman" w:hAnsi="Times New Roman" w:cs="Times New Roman"/>
          <w:sz w:val="21"/>
          <w:szCs w:val="21"/>
        </w:rPr>
        <w:t>；中国社会政策现状的特点；新时代对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社会政策创新发展提出新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315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 w:bidi="ar"/>
        </w:rPr>
        <w:t>（十九）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建设的概念：社会建设的主要关怀；关于社会建设的综合性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kern w:val="0"/>
          <w:sz w:val="21"/>
          <w:szCs w:val="21"/>
          <w:lang w:bidi="ar"/>
        </w:rPr>
        <w:t>社会建设的相关理论：与广义社会建设相关的理论；与狭义社会建设相关的理论；社会建设的操作性观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二、参考书目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eastAsia="宋体" w:cs="宋体"/>
          <w:b w:val="false"/>
          <w:b w:val="false"/>
          <w:kern w:val="2"/>
          <w:sz w:val="21"/>
          <w:szCs w:val="21"/>
          <w:lang w:eastAsia="zh-CN"/>
        </w:rPr>
      </w:pPr>
      <w:r>
        <w:rPr>
          <w:rFonts w:cs="宋体"/>
          <w:b w:val="false"/>
          <w:kern w:val="2"/>
          <w:sz w:val="21"/>
          <w:szCs w:val="21"/>
        </w:rPr>
        <w:t>郑杭生</w:t>
      </w:r>
      <w:r>
        <w:rPr>
          <w:rFonts w:cs="宋体"/>
          <w:b w:val="false"/>
          <w:kern w:val="2"/>
          <w:sz w:val="21"/>
          <w:szCs w:val="21"/>
          <w:lang w:eastAsia="zh-CN"/>
        </w:rPr>
        <w:t>主编：《</w:t>
      </w:r>
      <w:r>
        <w:rPr>
          <w:rFonts w:cs="宋体"/>
          <w:b w:val="false"/>
          <w:kern w:val="2"/>
          <w:sz w:val="21"/>
          <w:szCs w:val="21"/>
        </w:rPr>
        <w:t>社会学概论新修（第</w:t>
      </w:r>
      <w:r>
        <w:rPr>
          <w:rFonts w:cs="宋体"/>
          <w:b w:val="false"/>
          <w:kern w:val="2"/>
          <w:sz w:val="21"/>
          <w:szCs w:val="21"/>
        </w:rPr>
        <w:t>五</w:t>
      </w:r>
      <w:r>
        <w:rPr>
          <w:rFonts w:cs="宋体"/>
          <w:b w:val="false"/>
          <w:kern w:val="2"/>
          <w:sz w:val="21"/>
          <w:szCs w:val="21"/>
        </w:rPr>
        <w:t>版）</w:t>
      </w:r>
      <w:r>
        <w:rPr>
          <w:rFonts w:cs="宋体"/>
          <w:b w:val="false"/>
          <w:kern w:val="2"/>
          <w:sz w:val="21"/>
          <w:szCs w:val="21"/>
          <w:lang w:eastAsia="zh-CN"/>
        </w:rPr>
        <w:t>》，</w:t>
      </w:r>
      <w:r>
        <w:rPr>
          <w:rFonts w:cs="宋体"/>
          <w:b w:val="false"/>
          <w:kern w:val="2"/>
          <w:sz w:val="21"/>
          <w:szCs w:val="21"/>
        </w:rPr>
        <w:t>中国人民大学出版社，</w:t>
      </w:r>
      <w:r>
        <w:rPr>
          <w:rFonts w:cs="宋体"/>
          <w:b w:val="false"/>
          <w:kern w:val="2"/>
          <w:sz w:val="21"/>
          <w:szCs w:val="21"/>
        </w:rPr>
        <w:t>2019</w:t>
      </w:r>
      <w:r>
        <w:rPr>
          <w:rFonts w:cs="宋体"/>
          <w:b w:val="false"/>
          <w:kern w:val="2"/>
          <w:sz w:val="21"/>
          <w:szCs w:val="21"/>
        </w:rPr>
        <w:t>年版</w:t>
      </w:r>
      <w:r>
        <w:rPr>
          <w:rFonts w:cs="宋体"/>
          <w:b w:val="false"/>
          <w:kern w:val="2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kern w:val="2"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kern w:val="2"/>
          <w:sz w:val="24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531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Times New Roman" w:hAnsi="Times New Roman" w:eastAsia="宋体" w:cs="Times New Roman"/>
      <w:b/>
      <w:kern w:val="2"/>
      <w:sz w:val="32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06:00Z</dcterms:created>
  <dc:creator>Administrator</dc:creator>
  <dc:description/>
  <dc:language>en-US</dc:language>
  <cp:lastModifiedBy>龙国莲</cp:lastModifiedBy>
  <dcterms:modified xsi:type="dcterms:W3CDTF">2020-07-27T14:41:23Z</dcterms:modified>
  <cp:revision>1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