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湖南师范大学</w:t>
      </w:r>
      <w:r>
        <w:rPr>
          <w:rFonts w:ascii="宋体" w:hAnsi="宋体" w:cs="宋体"/>
          <w:b/>
          <w:bCs/>
          <w:sz w:val="30"/>
          <w:szCs w:val="30"/>
        </w:rPr>
        <w:t>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  ]             </w:t>
      </w:r>
      <w:r>
        <w:rPr>
          <w:rFonts w:ascii="宋体" w:hAnsi="宋体" w:cs="宋体"/>
          <w:sz w:val="24"/>
        </w:rPr>
        <w:t>考试科目名称：社会心理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一</w:t>
      </w:r>
      <w:r>
        <w:rPr>
          <w:rFonts w:ascii="黑体" w:hAnsi="黑体" w:cs="黑体" w:eastAsia="黑体"/>
          <w:b/>
          <w:bCs/>
          <w:sz w:val="21"/>
          <w:szCs w:val="21"/>
        </w:rPr>
        <w:t>、考试内容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>（一）</w:t>
      </w:r>
      <w:r>
        <w:rPr>
          <w:rFonts w:ascii="宋体" w:hAnsi="宋体" w:cs="宋体"/>
          <w:sz w:val="21"/>
          <w:szCs w:val="21"/>
        </w:rPr>
        <w:t>社会心理学及应用社会心理学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社会心理学概述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社会心理学的发展与现状；社会心理学的研究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应用社会心理学概述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应用社会心理学的发展；应用社会心理学的研究内容；应用社会心理学的研究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应用社会心理学理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社会学习理论；社会认知理论；精神分析理论；符号互动理论；群体社会化理论；后现代主义思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二）</w:t>
      </w:r>
      <w:r>
        <w:rPr>
          <w:rFonts w:ascii="宋体" w:hAnsi="宋体" w:cs="宋体"/>
          <w:sz w:val="21"/>
          <w:szCs w:val="21"/>
        </w:rPr>
        <w:t>自我意识与社会认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自我意识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自我意识概述；自我过程；自我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社会认知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社会认知概述；影响社会认知的因素；印象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归因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海德的素朴心理学；琼斯和戴维斯的对应推论说；凯利的归因理论；维纳的归因理论；归因偏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三）</w:t>
      </w:r>
      <w:r>
        <w:rPr>
          <w:rFonts w:ascii="宋体" w:hAnsi="宋体" w:cs="宋体"/>
          <w:sz w:val="21"/>
          <w:szCs w:val="21"/>
        </w:rPr>
        <w:t>社会动机与挫折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社会动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社会动机概述；社会动机的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挫折与调试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挫折与挫折感；挫折产生的原因；挫折感的制约因素；挫折后的行为反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四）</w:t>
      </w:r>
      <w:r>
        <w:rPr>
          <w:rFonts w:ascii="宋体" w:hAnsi="宋体" w:cs="宋体"/>
          <w:sz w:val="21"/>
          <w:szCs w:val="21"/>
        </w:rPr>
        <w:t>人际关系与改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人际关系的建立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人际交往与人际吸引；人际关系的构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人际关系的评估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群体人际关系的测量；人际关系状况的自我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人际关系的优化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人际关系的类型；人际关系发展的阶段；人际交往的原则；人际关系改善的心理学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五）</w:t>
      </w:r>
      <w:r>
        <w:rPr>
          <w:rFonts w:ascii="宋体" w:hAnsi="宋体" w:cs="宋体"/>
          <w:sz w:val="21"/>
          <w:szCs w:val="21"/>
        </w:rPr>
        <w:t>态度形成与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态度及态度的形成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态度概述；态度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态度的评估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测量法；态度评估的其他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态度的改变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态度改变研究的有关理论；影响态度改变的因素；态度改变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六）</w:t>
      </w:r>
      <w:r>
        <w:rPr>
          <w:rFonts w:ascii="宋体" w:hAnsi="宋体" w:cs="宋体"/>
          <w:sz w:val="21"/>
          <w:szCs w:val="21"/>
        </w:rPr>
        <w:t>群体心理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群体心理概述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群体含义与分类；群体功能；群体规范；群体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群体凝聚力及培养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群体有效性；群体凝聚力；如何增强群体凝聚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群体心理管理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竞争与协作心理管理；非正式群体管理；群体冲突；群体沟通；管理者的影响力及心理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七）</w:t>
      </w:r>
      <w:r>
        <w:rPr>
          <w:rFonts w:ascii="宋体" w:hAnsi="宋体" w:cs="宋体"/>
          <w:sz w:val="21"/>
          <w:szCs w:val="21"/>
        </w:rPr>
        <w:t>社会心理现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暗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暗示概述；暗示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崇拜心理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偶像崇拜的心理成因；偶像崇拜的特征；偶像崇拜对青少年的影响；青少年偶像崇拜的引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从众心理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从众的含义；影响从众的因素；从众的引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社会心理的变化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民众社会心理的变迁；流行歌曲与社会心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社会失衡心态及其调控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社会失衡心态的表现；社会失衡心态调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八）</w:t>
      </w:r>
      <w:r>
        <w:rPr>
          <w:rFonts w:ascii="宋体" w:hAnsi="宋体" w:cs="宋体"/>
          <w:sz w:val="21"/>
          <w:szCs w:val="21"/>
        </w:rPr>
        <w:t>社会行为及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亲社会行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利他行为；亲和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越轨行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越轨行为概述；越轨行为产生的原因；对越轨行为的社会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群体性事件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群体性事件的含义与特点；群体性事件产生的社会心理原因；群体性事件参与者的动机类型；群体性事件的防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社会连动行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社会模仿；社会流行时尚；社会流言与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攻击行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攻击行为的界定；攻击行为的理论；攻击行为影响因素；攻击行为的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九）</w:t>
      </w:r>
      <w:r>
        <w:rPr>
          <w:rFonts w:ascii="宋体" w:hAnsi="宋体" w:cs="宋体"/>
          <w:sz w:val="21"/>
          <w:szCs w:val="21"/>
        </w:rPr>
        <w:t>社会对心理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社会变化特点及心理影响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现代社会的特点；社会变化对心理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现代人的心理困扰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心理困扰现象；心理困扰的高发人群；心理困扰的成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社会对心理素质的要求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心理素质的含义；心理素质的功能；良好心理素质的具体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十）</w:t>
      </w:r>
      <w:r>
        <w:rPr>
          <w:rFonts w:ascii="宋体" w:hAnsi="宋体" w:cs="宋体"/>
          <w:sz w:val="21"/>
          <w:szCs w:val="21"/>
        </w:rPr>
        <w:t>心理社会化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自我优化心理素质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性格品质优化方法；不当情绪行为的自我调控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科学开展心理健康教育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学校心理教育概述；学校心理教育的基本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社会的宏观对策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重视社会心理环境的变化；建立社会心理支持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（十一）</w:t>
      </w:r>
      <w:r>
        <w:rPr>
          <w:rFonts w:ascii="宋体" w:hAnsi="宋体" w:cs="宋体"/>
          <w:sz w:val="21"/>
          <w:szCs w:val="21"/>
        </w:rPr>
        <w:t>其他领域中的应用社会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消费领域的应用社会心理学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消费者的消费心理；消费行为的引导方法；群体对消费的影响；心理现象与消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犯罪领域的应用社会心理学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影响犯罪者的文化与社会因素；社会心理学关于犯罪原因的理论；犯罪行为预防与矫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环境领域的应用社会心理学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 xml:space="preserve">噪音、拥挤、个人空间、环境保护、节约能源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</w:rPr>
        <w:t>参考书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肖汉仕著：《应用社会心理学》，湖南师范大学出版社</w:t>
      </w:r>
      <w:r>
        <w:rPr>
          <w:rFonts w:cs="宋体" w:ascii="宋体" w:hAnsi="宋体"/>
          <w:sz w:val="21"/>
          <w:szCs w:val="21"/>
        </w:rPr>
        <w:t>2008</w:t>
      </w:r>
      <w:r>
        <w:rPr>
          <w:rFonts w:ascii="宋体" w:hAnsi="宋体" w:cs="宋体"/>
          <w:sz w:val="21"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龙国莲</cp:lastModifiedBy>
  <dcterms:modified xsi:type="dcterms:W3CDTF">2020-07-27T11:04:25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