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代码：</w:t>
      </w:r>
      <w:r>
        <w:rPr>
          <w:rFonts w:cs="宋体;SimSun" w:ascii="宋体;SimSun" w:hAnsi="宋体;SimSun"/>
          <w:b/>
          <w:sz w:val="24"/>
        </w:rPr>
        <w:t xml:space="preserve">[×××]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试科目名称：商法概论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（一）考试要求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>系统掌握商法学的基础知识、基本概念、基本理论。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>能运用商法学的基本理论和相关法条分析和解决现实问题。</w:t>
      </w:r>
    </w:p>
    <w:p>
      <w:pPr>
        <w:pStyle w:val="Normal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cs="宋体;SimSun" w:ascii="宋体;SimSun" w:hAnsi="宋体;SimSun"/>
          <w:b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（二）考试内容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绪 论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商法学的研究对象；商法学的历史发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商法的一般原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一节 商法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商法的概念和调整对象；商法的基础概念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法的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法产生、变迁与展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二节 商法的渊源与体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商法的渊源；商法的体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法与其他法律部门的关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三节 商事纠纷及其解决机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商事纠纷解决的基本模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调解与仲裁解决商事纠纷的程序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法院（法庭）与商事审判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法律责任。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第二章 商事主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</w:t>
      </w:r>
      <w:r>
        <w:rPr>
          <w:rFonts w:ascii="宋体;SimSun" w:hAnsi="宋体;SimSun" w:cs="宋体;SimSun"/>
          <w:sz w:val="24"/>
          <w:shd w:fill="FFFFFF" w:val="clear"/>
        </w:rPr>
        <w:t>节 商事主体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商事主体的概念与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主体的种类；商事主体的商事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二节 商业名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商业名称的概念和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业名称的构成、选定和取得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业名称权及其保护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三节 商事账簿与商事审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商事账簿的概念与法律意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设置商事账簿的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账簿的种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账簿的保管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审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四节 商事登记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商事登记概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登记管理机关与登记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登记的种类和程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登记的效力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登记制度改革与企业信息公示制度。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第三章 商事行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一节  商事行为概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行为的概念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行为的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事行为的分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特殊商事行为规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二节 营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营业概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营业资产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营业转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三节 连锁经营与特许经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连锁经营概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特许经营概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四节 电子商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电子商务法概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电子商务行为主体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电子商务行为方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电子商务支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五节 商事运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商事运输概述；陆上、海上、航空、混合运输；商事物流。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第四章 公司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一节 公司法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公司法的概念与调整对象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《公司法》的制定与修订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公司的概念与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公司的种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公司的设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公司的人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二节 公司的资本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公司资本的构成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公司资本制度的类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出资与转让；增资与减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三节 股份与股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股份；股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四节 公司的组织机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公司组织机构概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股东会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董事会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监事会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经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五节 公司的合并与分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公司的合并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公司的分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六节 公司的解散与清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公司的解散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公司的清算。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第五章 非公司企业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一节 个人独资企业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个人独资企业的概念与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个人独资企业的设立制度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个人独资企业的治理结构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个人独资企业的解散与清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二节 合伙企业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合伙企业的概念与分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合伙企业的设立制度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合伙企业的治理结构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合伙企业的财产与责任承担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合伙企业的变更、解散与清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第三节 其他企业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国有企业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外资企业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合作社法。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第六章 商业银行法与支付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</w:t>
      </w:r>
      <w:r>
        <w:rPr>
          <w:rFonts w:ascii="宋体;SimSun" w:hAnsi="宋体;SimSun" w:cs="宋体;SimSun"/>
          <w:sz w:val="24"/>
          <w:shd w:fill="FFFFFF" w:val="clear"/>
        </w:rPr>
        <w:t>节 商业银行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商业银行法概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业银行的设立、变更、接管和终止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商业银行业务与经营原则。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第二节 商事支付法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商事支付法概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现金支付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银行卡支付；商业预付卡及第三方支付。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第三节 票据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票据法概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票据基本法律制度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汇票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本票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hd w:fill="FFFFFF" w:val="clear"/>
        </w:rPr>
        <w:t>支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 保险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一节 保险法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险的概念与基本属性；保险法的概念和地位；保险与相关术语的区别；保险法律关系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二节 保险法的基本原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大诚信原则；保险利益原则；损失补偿原则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三节 保险合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险合同的概念和特点；保险合同的分类；保险合同的成立与生效；保险合同的条款解释；保险合同的履行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四节 保险业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险业法概述；保险业理织；保险辅助人；保险业的监督管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证券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一节 证券法的基本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券概述；证券法概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证券市场主体法律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券交易所；证券公司；证券登记结算机构；证券服务机构；证券业协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证券发行与承销法律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券发行与承销制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证券上市与交易法律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券上市与交易；持续信息公开；上市公司的收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证券监督管理机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券监督管理机构的性质；证券监督管理体制；证券监督管理机构的职责范围；证券监督管理机构工作人员的行为准则；证券监管的国际合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节 证券法律责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虚假陈述行为及其法律责任；内幕交易行为及其法律责任；操纵证券市场行为及其法律责任；欺诈客户行为及其法律责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第九章 期货交易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一节 期货交易法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货交易的含义；期货交易的法律特征；期货交易法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二节 期货交易参与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货交易者；期货经营机构；期货交易场所；期货结算机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期货交易规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证金制度；当日无负债结算制度；持仓限额和大户持仓报告制度；涨跌停板制度和熔断机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期货市场的监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律监管与行政监管；行政监管的理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第十章 商事信托与投资基金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一节 商事信托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营业信托；我国商事信托的类型；我国商事信托的监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商事信托的设立和生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立商事信托的意思表示；商事信托的当事人资格；商事信托设立的目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商事信托财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事信托财产的范围；信托财产的独立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信托当事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人；受托人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五节 信托的变更与终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托的变更；信托的终止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六节 投资基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资基金的概念；投资基金的特征；投资基金的种类；投资基金的法律关系主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一章 破产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破产法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破产与破产法的概念；破产申请与受理；破产管理人；破产债权的申报；债权人会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破产财产的清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述；破产债权、破产费用与共益债务；破产程序中的别除权、撤销权、追回权、抵销权；破产取回权；破产抵消权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三节 破产重整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破产重整制度的概念与特征；重整程序的启动和终止；重整计划的制定、表决与批准；重整计划的执行与效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破产和解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破产和解申请提出与审查；和解协议的表决与效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破产清算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破产清算制度概述；破产宣告的作出；破产财产的变价；破产财产的分配；破产程序的终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 w:before="156" w:after="156"/>
        <w:rPr/>
      </w:pPr>
      <w:r>
        <w:rPr>
          <w:rFonts w:ascii="宋体;SimSun" w:hAnsi="宋体;SimSun" w:cs="宋体;SimSun"/>
          <w:b/>
          <w:sz w:val="24"/>
        </w:rPr>
        <w:t>二、参考书目</w:t>
      </w:r>
    </w:p>
    <w:p>
      <w:pPr>
        <w:pStyle w:val="Heading1"/>
        <w:shd w:fill="FFFFFF" w:val="clear"/>
        <w:spacing w:lineRule="atLeast" w:line="240" w:before="0" w:after="0"/>
        <w:rPr/>
      </w:pPr>
      <w:r>
        <w:rPr>
          <w:b w:val="false"/>
          <w:sz w:val="24"/>
          <w:szCs w:val="24"/>
        </w:rPr>
        <w:t>《</w:t>
      </w:r>
      <w:r>
        <w:rPr>
          <w:rFonts w:cs="Dotum;돋움"/>
          <w:b w:val="false"/>
          <w:sz w:val="24"/>
          <w:szCs w:val="24"/>
        </w:rPr>
        <w:t>商法学</w:t>
      </w:r>
      <w:r>
        <w:rPr>
          <w:b w:val="false"/>
          <w:sz w:val="24"/>
          <w:szCs w:val="24"/>
        </w:rPr>
        <w:t>》编写组：《</w:t>
      </w:r>
      <w:r>
        <w:rPr>
          <w:rFonts w:cs="Dotum;돋움"/>
          <w:b w:val="false"/>
          <w:sz w:val="24"/>
          <w:szCs w:val="24"/>
        </w:rPr>
        <w:t>商法学</w:t>
      </w:r>
      <w:r>
        <w:rPr>
          <w:b w:val="false"/>
          <w:sz w:val="24"/>
          <w:szCs w:val="24"/>
        </w:rPr>
        <w:t>》</w:t>
      </w:r>
      <w:r>
        <w:rPr>
          <w:b w:val="false"/>
          <w:sz w:val="24"/>
          <w:szCs w:val="24"/>
        </w:rPr>
        <w:t>（马克思主义理论研究和建设工程重点教材</w:t>
      </w:r>
      <w:r>
        <w:rPr>
          <w:b w:val="false"/>
          <w:sz w:val="24"/>
          <w:szCs w:val="24"/>
        </w:rPr>
        <w:t>），高等教育出版社，</w:t>
      </w:r>
      <w:r>
        <w:rPr>
          <w:b w:val="false"/>
          <w:sz w:val="24"/>
          <w:szCs w:val="24"/>
        </w:rPr>
        <w:t>2019</w:t>
      </w:r>
      <w:r>
        <w:rPr>
          <w:b w:val="false"/>
          <w:sz w:val="24"/>
          <w:szCs w:val="24"/>
        </w:rPr>
        <w:t>年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4:59:00Z</dcterms:created>
  <dc:creator>liuxingshu</dc:creator>
  <dc:description/>
  <cp:keywords/>
  <dc:language>en-US</dc:language>
  <cp:lastModifiedBy>LENOVO</cp:lastModifiedBy>
  <dcterms:modified xsi:type="dcterms:W3CDTF">2020-07-28T02:11:00Z</dcterms:modified>
  <cp:revision>2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