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×××</w:t>
      </w:r>
      <w:r>
        <w:rPr>
          <w:rFonts w:eastAsia="方正书宋简体;黑体"/>
          <w:sz w:val="24"/>
        </w:rPr>
        <w:t xml:space="preserve">]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kern w:val="0"/>
          <w:sz w:val="24"/>
          <w:lang w:bidi="hi-IN"/>
        </w:rPr>
        <w:t>民事诉讼法</w:t>
      </w:r>
    </w:p>
    <w:p>
      <w:pPr>
        <w:pStyle w:val="Style17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ind w:firstLine="562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一、考试内容与考试要求</w:t>
      </w:r>
    </w:p>
    <w:p>
      <w:pPr>
        <w:pStyle w:val="Normal"/>
        <w:widowControl/>
        <w:spacing w:lineRule="atLeast" w:line="360" w:before="225" w:after="280"/>
        <w:ind w:firstLine="964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民事诉讼法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民事诉讼法的基本</w:t>
      </w:r>
      <w:r>
        <w:rPr>
          <w:kern w:val="0"/>
          <w:sz w:val="24"/>
          <w:lang w:bidi="hi-IN"/>
        </w:rPr>
        <w:t>原则、基本任务、和相邻部门法的关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民事诉讼法学的</w:t>
      </w:r>
      <w:r>
        <w:rPr>
          <w:rFonts w:cs="宋体"/>
          <w:kern w:val="0"/>
          <w:sz w:val="24"/>
          <w:lang w:bidi="hi-IN"/>
        </w:rPr>
        <w:t>理论和</w:t>
      </w:r>
      <w:r>
        <w:rPr>
          <w:rFonts w:cs="宋体"/>
          <w:kern w:val="0"/>
          <w:sz w:val="24"/>
          <w:lang w:bidi="hi-IN"/>
        </w:rPr>
        <w:t>民事诉讼法知识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社会生活中的的</w:t>
      </w:r>
      <w:r>
        <w:rPr>
          <w:rFonts w:cs="宋体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总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绪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、民事诉讼法、民事诉讼法律关系及民事诉讼法与邻近法律部门的关系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民事诉讼法的基本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原则的概念、意义；明确各项基本原则的内容；重点掌握诉讼权利平等的原则、法院调解原则、辩论原则和处分原则和诚实信用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民事诉讼法的基本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法基本制度的概念、意义；重点掌握合议制度、公开审判制度、回避制度、两审终审制度、陪审制度的内容及其适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诉权与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诉权的</w:t>
      </w:r>
      <w:r>
        <w:rPr>
          <w:sz w:val="24"/>
        </w:rPr>
        <w:t>概念、意义；</w:t>
      </w:r>
      <w:r>
        <w:rPr>
          <w:color w:val="333333"/>
          <w:sz w:val="24"/>
        </w:rPr>
        <w:t>诉的概念、构成、分类；诉的标的、变动；反诉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管与管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333333"/>
          <w:sz w:val="24"/>
        </w:rPr>
        <w:t>人民法院主管的概念与意义；人民法院主管范围以及和其他国家机关、社会组织处理争议的关系；管辖的概念、原则、分类；级别管辖、地域管辖、裁定管辖、管辖权异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组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独任制法庭、合议制法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当事人和诉讼代理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事人概念、当事人的认定；当事人主体资格；共同诉讼人、诉讼代表人、诉讼第三人；诉讼代理人概念、特征；法定诉讼代理人、委托诉讼代理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事诉讼证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诉讼证据、证据材料的概念、构成要件；民事诉讼证据的证据能力、证明力；民事诉讼证据在理论上的分类、民事诉讼证据法定种类；证据保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民事诉讼中的证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对象的概念、范围、无需证明的事实；证明责任及其分配标准、证明责任倒置、推定、间接反证；证明标准的概念、作用、客观真实和法律真实、民事诉讼证明标准的选择与确定；证明过程的含义、证据收集与提供、质证、认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法院调解与当事人和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院调解的概念和性质、原则、程序、效力；当事人和解的概念以及与法院调解、审判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诉讼保障制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间的概念、种类、计算与剔除、耽误与补救、期日；送达的概念、方式、效力、送达回证；保全的概念、适用范围、使用前提、对象、程序、救济；先于执行的概念、适用范围、使用条件、程序、救济；对妨害民事诉讼的强制措施的概念、性质、种类及其适用、妨害民事诉讼的行为构成及类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诉讼费用与司法救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诉讼费用的概念与意义、征收诉讼费用的原则、交纳范围、标准、管理与监督；司法救助的概念、意义、适用对象与具体适用、司法救助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第二编　审判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第一审普通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普通程序概念与特征；起诉与受理；审理前的准备；开庭审理；撤诉与缺席判决；诉讼中止与诉讼终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简易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简易程序的概念、特点及分类；简易程序的适用范围；小额诉讼程序的概念和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</w:t>
      </w:r>
      <w:r>
        <w:rPr>
          <w:rFonts w:ascii="宋体" w:hAnsi="宋体" w:cs="宋体"/>
          <w:sz w:val="24"/>
        </w:rPr>
        <w:t>民事诉讼中的裁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的含义；判决、裁定、决定、命令的区别；民事判决的概念、种类、内容、补正、效力、既判力；民事裁定的概念、适用范围、效力；民事决定的含义、适用范围、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第二审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审程序的概念和意义；上诉的提起与受理；上诉案件的审理；上诉案件的裁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特别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别程序的概念与特点；特别程序的适用范围；选民资格案件的概念、意义、审理程序；宣告失踪、宣告死亡案件的含义、审理；认定公民无民事行为能力、限制民事行为能力案件的概念、意义、审判、判决的撤销；认定财产无主案件的概念、意义、审判、撤销；确认调解协议案件的概念、意义、效力；实现担保物权案件的概念和审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判监督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审判监督程序的含义和意义；再审程序概念以及和第二审程序的关系；当事人申请再审；人民法院决定再审；人民检察院抗诉提起再审；再审案件的审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促程序和公示催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督促程序概念、支付令、申请支付令程序、债务人对支付令异议；公示催告的含义、公示催告程序、除权判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编　执行程序</w:t>
      </w:r>
      <w:r>
        <w:rPr>
          <w:sz w:val="24"/>
        </w:rPr>
        <w:t>　　　　　　　　　　</w:t>
      </w:r>
      <w:r>
        <w:rPr>
          <w:b/>
          <w:sz w:val="28"/>
          <w:szCs w:val="28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民事执行总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民事执行的概念、分类、执行行为、基本原则；民事执行的执行主体和执行标的；民事执行的执行依据和执行管辖；民事执行的执行程序；民事执行的执行竞合；民事执行的委托执行和协助执行；对妨害民事执行的强制措施的特别规定；民事执行的执行救济及其救济程序、执行回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1</w:t>
      </w:r>
      <w:r>
        <w:rPr>
          <w:sz w:val="24"/>
        </w:rPr>
        <w:t>章　民事执行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行措施的概念和分类；金钱债权的执行；非金钱债权的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编　涉外民事诉讼程序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2</w:t>
      </w:r>
      <w:r>
        <w:rPr>
          <w:sz w:val="24"/>
        </w:rPr>
        <w:t>章　涉外民事诉讼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外民事诉讼和涉外民事诉讼程序的概念；涉外民事诉讼程序的一般原则；涉外民事诉讼程序的管辖；涉外民事诉讼程序的期间、送达；涉外民事诉讼程序的保全；涉外民事诉讼程序的司法协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3</w:t>
      </w:r>
      <w:r>
        <w:rPr>
          <w:sz w:val="24"/>
        </w:rPr>
        <w:t>章　涉港澳台民事诉讼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涉港澳台民事诉讼程序含义；涉港澳台区际司法协助；涉港澳台民事诉讼程序的特别规定；大陆与台湾地区的区际司法协助；内地与香港特备行政区的区际司法协助；内地与澳门特别行政区的区际司法协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江伟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民事诉讼法</w:t>
      </w:r>
      <w:r>
        <w:rPr>
          <w:rFonts w:cs="宋体"/>
          <w:kern w:val="0"/>
          <w:sz w:val="24"/>
          <w:lang w:bidi="hi-IN"/>
        </w:rPr>
        <w:t>》</w:t>
      </w:r>
      <w:r>
        <w:rPr>
          <w:rFonts w:cs="宋体"/>
          <w:kern w:val="0"/>
          <w:sz w:val="24"/>
          <w:lang w:bidi="hi-IN"/>
        </w:rPr>
        <w:t>（第</w:t>
      </w:r>
      <w:r>
        <w:rPr>
          <w:rFonts w:cs="宋体"/>
          <w:kern w:val="0"/>
          <w:sz w:val="24"/>
          <w:lang w:val="en-US" w:eastAsia="zh-CN" w:bidi="hi-IN"/>
        </w:rPr>
        <w:t>五</w:t>
      </w:r>
      <w:r>
        <w:rPr>
          <w:rFonts w:cs="宋体"/>
          <w:kern w:val="0"/>
          <w:sz w:val="24"/>
          <w:lang w:bidi="hi-IN"/>
        </w:rPr>
        <w:t>版）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高等教育</w:t>
      </w:r>
      <w:r>
        <w:rPr>
          <w:rFonts w:cs="宋体"/>
          <w:kern w:val="0"/>
          <w:sz w:val="24"/>
          <w:lang w:bidi="hi-IN"/>
        </w:rPr>
        <w:t>出版社</w:t>
      </w:r>
      <w:r>
        <w:rPr>
          <w:rFonts w:cs="宋体"/>
          <w:kern w:val="0"/>
          <w:sz w:val="24"/>
          <w:lang w:bidi="hi-IN"/>
        </w:rPr>
        <w:t>201</w:t>
      </w:r>
      <w:r>
        <w:rPr>
          <w:rFonts w:cs="宋体"/>
          <w:kern w:val="0"/>
          <w:sz w:val="24"/>
          <w:lang w:val="en-US" w:eastAsia="zh-CN" w:bidi="hi-IN"/>
        </w:rPr>
        <w:t>6</w:t>
      </w:r>
      <w:r>
        <w:rPr>
          <w:rFonts w:cs="宋体"/>
          <w:kern w:val="0"/>
          <w:sz w:val="24"/>
          <w:lang w:bidi="hi-IN"/>
        </w:rPr>
        <w:t>年版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kern w:val="0"/>
          <w:sz w:val="28"/>
          <w:szCs w:val="28"/>
          <w:lang w:bidi="hi-IN"/>
        </w:rPr>
      </w:pPr>
      <w:r>
        <w:rPr>
          <w:rFonts w:eastAsia="新宋体"/>
          <w:bCs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Arial Unicode MS;宋体" w:hAnsi="Arial Unicode MS;宋体" w:eastAsia="Arial Unicode MS;宋体" w:cs="Arial Unicode MS;宋体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2:38:00Z</dcterms:created>
  <dc:creator>User</dc:creator>
  <dc:description/>
  <dc:language>en-US</dc:language>
  <cp:lastModifiedBy>LENOVO</cp:lastModifiedBy>
  <dcterms:modified xsi:type="dcterms:W3CDTF">2020-09-21T03:40:24Z</dcterms:modified>
  <cp:revision>10</cp:revision>
  <dc:subject/>
  <dc:title>法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