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val="en-US" w:eastAsia="zh-CN" w:bidi="hi-IN"/>
        </w:rPr>
        <w:t>2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国际商务专业基础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8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际贸易理论与政策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直接投资与跨国公司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金融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、国际商务环境与运营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述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系统掌握国际贸易理论、国际贸易实务、国际金融等国际商务专业基本知识和基本理论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理解国际商务管理与运营的基本概念、基本战略和主要内容，熟悉与国际商务有关的政策和法律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hi-IN"/>
        </w:rPr>
        <w:t>、要求考生具有运用国际商务的基本理论、工具以及方法，分析和解决国际商务现实问题的能力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国际贸易理论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绝对优势与比较优势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要素禀赋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贸易保护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新理论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国际贸易政策与壁垒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非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摩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中的知识产权保护与环境保护政策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货物贸易与服务贸易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货物贸易及其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服务贸易与服务外包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技术贸易与国际劳务合作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贸易的创新方式。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区域经济一体化与多边贸易体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经济全球化与世界贸易组织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欧洲一体化实践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其他区域自由贸易安排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中国的区域经济合作实践。</w:t>
      </w:r>
    </w:p>
    <w:p>
      <w:pPr>
        <w:pStyle w:val="Normal"/>
        <w:spacing w:lineRule="atLeast" w:line="360"/>
        <w:ind w:left="643" w:hanging="0"/>
        <w:rPr>
          <w:rFonts w:eastAsia="仿宋_GB2312;仿宋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二部分 国际直接投资与跨国公司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直接投资与跨国公司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直接投资与跨国公司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水平与垂直型对外直接投资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跨国公司发展及其主要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中国式跨国公司的理论与实践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企业对外直接投资的战略决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的选址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的时机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进入模式决策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对外直接投资的母国与东道国效应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与母国利益和代价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与东道国效应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外直接投资中的政府行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企业与政府的议价能力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三部分 国际金融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国际货币体系与汇率制度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货币体系及其演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汇率制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人民币汇率改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外汇市场、外汇业务与风险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外汇市场与外汇业务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汇率决定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外汇风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际金融市场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货币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债券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股权市场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金融危机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代以来的国际金融危机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危机背景下的商务环境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创新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金融体系改革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bidi="hi-IN"/>
        </w:rPr>
        <w:t>第四部分 国际商务环境与运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商务环境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商务文化环境；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治、法律和商业伦理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际营销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目标市场选择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营销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际物流与供应链管理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物流定义与问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物流与供应链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国际会计与税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跨国间主要会计差异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际税收。</w:t>
      </w:r>
    </w:p>
    <w:p>
      <w:pPr>
        <w:pStyle w:val="Normal"/>
        <w:spacing w:lineRule="atLeast" w:line="360"/>
        <w:rPr>
          <w:rFonts w:ascii="仿宋_GB2312;仿宋" w:hAnsi="仿宋_GB2312;仿宋" w:eastAsia="仿宋_GB2312;仿宋" w:cs="宋体"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dell</dc:creator>
  <dc:description/>
  <dc:language>en-US</dc:language>
  <cp:lastModifiedBy>admin</cp:lastModifiedBy>
  <dcterms:modified xsi:type="dcterms:W3CDTF">2020-09-10T01:53:27Z</dcterms:modified>
  <cp:revision>7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