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工商大学</w:t>
      </w:r>
      <w:r>
        <w:rPr>
          <w:rFonts w:eastAsia="黑体;SimHei"/>
          <w:sz w:val="32"/>
          <w:szCs w:val="32"/>
        </w:rPr>
        <w:t>硕士研究生加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ascii="QIIDDR+FangSong_GB2312;Arial Unicode MS" w:hAnsi="QIIDDR+FangSong_GB2312;Arial Unicode MS" w:cs="QIIDDR+FangSong_GB2312;Arial Unicode MS"/>
          <w:b/>
          <w:color w:val="000000"/>
          <w:sz w:val="24"/>
        </w:rPr>
        <w:t>设计素描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完成一幅素描写生作品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20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35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5%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素描写生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考场实际情况，在八开考试绘图纸上绘画，材料、表现方式不限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目标：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察考生通过对形体的比例、透视、空间、体积、质感的描绘、理解，从造型的临摹上升到形的创造，熟练运用创意思维及现代素描造型语言，表达设计意图的能力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内容：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注意每件物体的外部结构和内部结构的主次和强弱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准确的画出各个物体之间的比例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准确的画出各个物体的透视关系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表现整体与细部的结构描写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QIIDDR+FangSong_GB2312">
    <w:altName w:val="Arial Unicode M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T1">
    <w:name w:val="t1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04:00Z</dcterms:created>
  <dc:creator>chens</dc:creator>
  <dc:description/>
  <cp:keywords/>
  <dc:language>en-US</dc:language>
  <cp:lastModifiedBy>admin</cp:lastModifiedBy>
  <cp:lastPrinted>2018-09-18T11:07:00Z</cp:lastPrinted>
  <dcterms:modified xsi:type="dcterms:W3CDTF">2019-09-12T07:05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