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803</w:t>
      </w:r>
    </w:p>
    <w:p>
      <w:pPr>
        <w:pStyle w:val="Index1"/>
        <w:rPr/>
      </w:pPr>
      <w:r>
        <w:rPr/>
        <w:t>科目名称：自然地理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一、目标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szCs w:val="21"/>
        </w:rPr>
        <w:t>自然地理学是研究地球表层在岩石圈、大气圈、水圈、生物等圈层系统相互作用下的结构、功能、形成、演化以及地域分异规律的科学，是许多学科专业的基础理论课程。主要内容包括地球与地质基础、大气与气候、海洋与陆地水、地貌、土壤基础与土壤地理、生物群落与生态系统、综合自然地理研究。</w:t>
      </w:r>
      <w:r>
        <w:rPr>
          <w:szCs w:val="21"/>
        </w:rPr>
        <w:t>要求掌握自然地理学的基本知识、基本概念和基本原理；掌握各自然地理要素的形成过程、基本特征、类型和分布，并掌握自然地理各要素之间的相互关系；掌握综合自然地理学的基本概念和基本理论</w:t>
      </w:r>
      <w:r>
        <w:rPr>
          <w:rFonts w:ascii="宋体;SimSun" w:hAnsi="宋体;SimSun" w:cs="宋体;SimSun"/>
          <w:szCs w:val="21"/>
        </w:rPr>
        <w:t>，灵活运用所学知识分析某一熟悉区域自然地理现象并解决实际问题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二、基本要求</w:t>
      </w:r>
    </w:p>
    <w:p>
      <w:pPr>
        <w:pStyle w:val="Normal"/>
        <w:spacing w:lineRule="exact" w:line="400"/>
        <w:ind w:firstLine="420"/>
        <w:jc w:val="left"/>
        <w:rPr>
          <w:b/>
          <w:b/>
          <w:bCs/>
          <w:sz w:val="28"/>
        </w:rPr>
      </w:pPr>
      <w:r>
        <w:rPr>
          <w:rFonts w:ascii="宋体;SimSun" w:hAnsi="宋体;SimSun" w:cs="宋体;SimSun"/>
          <w:szCs w:val="21"/>
        </w:rPr>
        <w:t>掌握地球形状、运动特征、地质构造及其在自然环境形成过程中的地理意义；地壳和大气两大圈层的特性和运动形式；水圈的各组成部分，海洋的作用；地貌成因类型、特点及其发育规律；土壤、生物群落、生态系统之间的相互联系与相互作用；地域分异规律、自然区划等方面的基本概念和基本原理。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一、地球与地质基础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恒星的概念，熟悉太阳及太阳系的各大行星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理解地球的运动规律及其地理意义。 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地球坐标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理解地球的形状、大小及其地理意义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海陆分布及地球表面的基本特征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地球圈层结构，理解构造运动的特点、基本方式及地质构造</w:t>
      </w:r>
      <w:r>
        <w:rPr>
          <w:rFonts w:ascii="宋体;SimSun" w:hAnsi="宋体;SimSun" w:cs="宋体;SimSun"/>
          <w:szCs w:val="21"/>
        </w:rPr>
        <w:t>、大地构造学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解地壳的物质组成</w:t>
      </w:r>
      <w:r>
        <w:rPr>
          <w:rFonts w:ascii="宋体;SimSun" w:hAnsi="宋体;SimSun" w:cs="宋体;SimSun"/>
          <w:szCs w:val="21"/>
        </w:rPr>
        <w:t>及地壳的演变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掌握火山、地震的概念，了解火山分布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二、大气和气候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知道的主要大气成分，掌握大气垂直结构，了解各大气层的特点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大气的主要物理性状、温度、大气湿度、大气降水的概念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作用于空气的多种作用力的作用及其表达方式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大气环流和局地环流的概念，了解大气环流的特点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影响中国的主要天气系统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气候、气候系统的概念。熟悉气候形成因子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地质时期、历史时期的气候变化史实，熟悉近代气候变化的特点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三、海洋和陆地水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地球上水的分布，掌握水循环和水平衡的概念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海水的组成，知道海水温度的分布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理解海洋潮汐现象及洋流的形成，熟悉各大洋的主要洋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海平面变化的史实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海洋资源，理解海洋对地理环境的影响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河流、水系、流域的概念，熟悉水情要素径流计量及其表达式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河流的补给形式和特点，知道流域水量平衡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8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⑧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河流与地理环境的相互影响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9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⑨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湖泊、沼泽的概念及成因。熟悉地下水物理和化学的特征，了解地下水运动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0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⑩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冰川概念，理解冰川对地理环境的影响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四、地貌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理解地貌成因，熟悉地貌类型，了解地貌在地理环境中的作用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风化的概念和类型，熟悉块体运动与重力地貌的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理解流水的作用及流水地貌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岩溶作用及岩溶地貌的概念，熟悉岩溶地貌的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冰川地貌的主要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风沙作用概念，熟悉风沙地貌类型及其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黄土概念，熟悉黄土地貌类型及其特征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8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⑧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海洋地貌类型及其特征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五、土壤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土壤、土壤肥力的概念，理解土壤在地球环境中的地位和作用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知道土壤的物质组成及其相互间的作用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土壤形成的基本规律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土壤分类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土壤资源的概念，知道土地开发利用中的常见问题及合理利用保护的措施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六、生物群落与生态系统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生物、生态、生态因子的概念，理解生态因子的作用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多个生态因子与生物的关系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生物物种种群、生物群落的概念，熟悉生物种群特征，生物群落的分类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生态系统的概念、组成与结构，熟悉生态系统的功能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生态平衡的概念。</w:t>
      </w:r>
    </w:p>
    <w:p>
      <w:pPr>
        <w:pStyle w:val="Normal"/>
        <w:spacing w:lineRule="exact" w:line="400"/>
        <w:jc w:val="left"/>
        <w:rPr>
          <w:bCs/>
          <w:sz w:val="24"/>
        </w:rPr>
      </w:pPr>
      <w:r>
        <w:rPr>
          <w:bCs/>
          <w:sz w:val="24"/>
        </w:rPr>
        <w:t>七、自然地理的区域分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掌握自然地理的整体性概念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了解自然地理的组成与能量基础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自然地理的地带性分布规律。</w:t>
      </w:r>
    </w:p>
    <w:p>
      <w:pPr>
        <w:pStyle w:val="Normal"/>
        <w:spacing w:lineRule="exact" w:line="400"/>
        <w:ind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熟悉自然地理的非地带性分布规律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理解自然区划的原则、方法，知道自然区划等级系统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本课程对各考核点的能力要求一般分为三个层次用相关词语描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ind w:left="359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较低要求——了解、知道</w:t>
      </w:r>
    </w:p>
    <w:p>
      <w:pPr>
        <w:pStyle w:val="Normal"/>
        <w:ind w:left="359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般要求——理解、熟悉</w:t>
      </w:r>
    </w:p>
    <w:p>
      <w:pPr>
        <w:pStyle w:val="Normal"/>
        <w:ind w:left="359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较高要求——掌握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般来说，对概念、原理、理论知识等可用“了解”、“理解”、“掌握”等词表述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/>
        <w:t>试题形式有：填空题、选择题、名词解释、读图题、简答题、论述题等</w:t>
      </w:r>
      <w:r>
        <w:rPr/>
        <w:t>6</w:t>
      </w:r>
      <w:r>
        <w:rPr/>
        <w:t>种题型（选取其中的</w:t>
      </w:r>
      <w:r>
        <w:rPr/>
        <w:t>4</w:t>
      </w:r>
      <w:r>
        <w:rPr/>
        <w:t>～</w:t>
      </w:r>
      <w:r>
        <w:rPr/>
        <w:t>5</w:t>
      </w:r>
      <w:r>
        <w:rPr/>
        <w:t>种题型）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/>
        <w:t>试题难易程度分为易、较易、较难、难四个级别，分数比例一般为：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自然地理学，伍光和、王乃昂、胡双熙、田连恕、张建明编著，高等教育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8</w:t>
      </w:r>
      <w:r>
        <w:rPr>
          <w:rFonts w:ascii="宋体;SimSun" w:hAnsi="宋体;SimSun" w:cs="宋体;SimSun"/>
          <w:color w:val="000000"/>
          <w:kern w:val="0"/>
          <w:szCs w:val="21"/>
        </w:rPr>
        <w:t>年第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版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24:00Z</dcterms:created>
  <dc:creator>MC SYSTEM</dc:creator>
  <dc:description/>
  <cp:keywords/>
  <dc:language>en-US</dc:language>
  <cp:lastModifiedBy>测试</cp:lastModifiedBy>
  <cp:lastPrinted>2013-09-03T17:14:00Z</cp:lastPrinted>
  <dcterms:modified xsi:type="dcterms:W3CDTF">2020-06-17T07:5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