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《</w:t>
      </w:r>
      <w:r>
        <w:rPr>
          <w:rFonts w:ascii="宋体;SimSun" w:hAnsi="宋体;SimSun" w:cs="宋体;SimSun"/>
          <w:b/>
          <w:sz w:val="28"/>
          <w:szCs w:val="28"/>
        </w:rPr>
        <w:t>概率论与</w:t>
      </w:r>
      <w:r>
        <w:rPr>
          <w:rFonts w:ascii="宋体;SimSun" w:hAnsi="宋体;SimSun" w:cs="宋体;SimSun"/>
          <w:b/>
          <w:sz w:val="28"/>
          <w:szCs w:val="28"/>
        </w:rPr>
        <w:t>数理统计</w:t>
      </w:r>
      <w:r>
        <w:rPr>
          <w:rFonts w:ascii="宋体;SimSun" w:hAnsi="宋体;SimSun" w:cs="宋体;SimSun"/>
          <w:b/>
          <w:bCs/>
          <w:sz w:val="28"/>
          <w:szCs w:val="28"/>
        </w:rPr>
        <w:t>》</w:t>
      </w:r>
      <w:r>
        <w:rPr>
          <w:b/>
          <w:bCs/>
          <w:sz w:val="28"/>
        </w:rPr>
        <w:t>考试大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T03</w:t>
      </w:r>
    </w:p>
    <w:p>
      <w:pPr>
        <w:pStyle w:val="Index1"/>
        <w:rPr/>
      </w:pPr>
      <w:r>
        <w:rPr/>
        <w:t>科目名称：概率论与数理统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目标与基本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试题主要</w:t>
      </w:r>
      <w:r>
        <w:rPr>
          <w:rFonts w:ascii="宋体;SimSun" w:hAnsi="宋体;SimSun" w:cs="宋体;SimSun"/>
          <w:szCs w:val="21"/>
        </w:rPr>
        <w:t>考核</w:t>
      </w:r>
      <w:r>
        <w:rPr>
          <w:rFonts w:ascii="宋体;SimSun" w:hAnsi="宋体;SimSun" w:cs="宋体;SimSun"/>
          <w:szCs w:val="21"/>
        </w:rPr>
        <w:t>考生对</w:t>
      </w:r>
      <w:r>
        <w:rPr>
          <w:rFonts w:ascii="宋体;SimSun" w:hAnsi="宋体;SimSun" w:cs="宋体;SimSun"/>
          <w:szCs w:val="21"/>
        </w:rPr>
        <w:t>概率论与数理统计</w:t>
      </w:r>
      <w:r>
        <w:rPr>
          <w:rFonts w:ascii="宋体;SimSun" w:hAnsi="宋体;SimSun" w:cs="宋体;SimSun"/>
          <w:szCs w:val="21"/>
        </w:rPr>
        <w:t>基础理论、基本知识和基本技能掌握的程度，以及运用所学理论分析、解决问题的能力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、概率论的基本概念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必然现象和随机现象、随机试验、基本事件、必然事件、不可能事件、样本空间、古典概型及几何概型、概率的频率极限定义和公理化定义、条件概率、随机事件独立性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随机事件的运算和性质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乘法公式、全概率公式、贝叶斯公式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贝努里试验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理解随机试验及其样本空间和样本点；理解随机事件及其频率与概率；</w:t>
      </w:r>
      <w:r>
        <w:rPr/>
        <w:t>理解事件的等可能性；</w:t>
      </w:r>
      <w:r>
        <w:rPr>
          <w:rFonts w:ascii="宋体;SimSun" w:hAnsi="宋体;SimSun" w:cs="宋体;SimSun"/>
          <w:color w:val="000000"/>
          <w:kern w:val="0"/>
          <w:szCs w:val="21"/>
        </w:rPr>
        <w:t>理解事件的独立性；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掌握事件及概率的运算法则及性质；掌握古典概型的概率计算；掌握条件概率、全概率公式和贝叶斯公式的计算与应用；掌握独立性的判定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二、随机变量及其分布函数 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一维、多维离散型随机变量的分布律、连续型随机变量的分布密度、随机变量的分布函数；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联合分布、边缘分布、条件分布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随机变量的独立性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随机变量函数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和、积，其他简单函数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的分布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了解随机变量的定义，随机变量的分类；了解随机变量的函数及其分布；了解一维、多维随机变量函数的分布的意义；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理解几种离散型和连续型随机变量的定义；理解联合分布，边缘分布和条件分布的定义及相互关系；理解随机变量的独立性；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掌握离散型随机变量和连续型随机变量的概率计算；掌握随机变量的函数的概率计算；掌握边缘分布、条件分布的计算；掌握相互独立的变量的分布性质；掌握随机变量函数的分布的计算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三、随机变量的数字特征 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一维、多维随机变量的数学期望、方差的定义及性质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矩、协方差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阵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、均方差、相关系数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契比雪夫不等式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辨析互斥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互不相容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、相互独立和不相关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了解矩、协方差矩阵；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理解数学期望、方差定义，几种常用分布的期望、方差；理解协方差、相关系数定义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掌握期望、方差的性质及其运算；掌握协方差、相关系数的运算性质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四、大数定律与中心极限定理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依概率收敛、几乎处处收敛和分布收敛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大数定律、中心极限定理的基本思想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理解契比雪夫不等式，理解大数定律；理解中心极限定理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掌握独立同分布中心极限定理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五、数理统计的基本概念 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总体、样本、统计量、经验分布函数；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常见统计量：</w:t>
      </w:r>
      <w:r>
        <w:rPr>
          <w:rFonts w:cs="宋体;SimSun" w:ascii="宋体;SimSun" w:hAnsi="宋体;SimSun"/>
          <w:color w:val="000000"/>
          <w:kern w:val="0"/>
          <w:szCs w:val="21"/>
        </w:rPr>
        <w:t>N(0,1),t(n),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18pt" filled="f" o:ole="">
            <v:imagedata r:id="rId3" o:title=""/>
          </v:shape>
          <o:OLEObject Type="Embed" ProgID="" ShapeID="ole_rId2" DrawAspect="Content" ObjectID="_815085652" r:id="rId2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,F(n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kern w:val="0"/>
          <w:szCs w:val="21"/>
        </w:rPr>
        <w:t>,n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抽样分布定理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了解随机抽样，简单随机样本及其性质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理解统计量、抽样分布的意义，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掌握卡方分布、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分布、</w:t>
      </w:r>
      <w:r>
        <w:rPr>
          <w:rFonts w:cs="宋体;SimSun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宋体;SimSun"/>
          <w:color w:val="000000"/>
          <w:kern w:val="0"/>
          <w:szCs w:val="21"/>
        </w:rPr>
        <w:t>分布的定义、图像、分位点；掌握正态总体的样本均值、样本方差的分布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六、参数估计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矩估计、最大似然估计、置信区间；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估计量的评选标准（无偏性、有效性、相合性）；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单个、两个正态总体均值与方差的区间估计，非正态总体参数的区间估计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了解单侧置信区间估计；了解非正态总体参数的区间估计；</w:t>
      </w:r>
    </w:p>
    <w:p>
      <w:pPr>
        <w:pStyle w:val="Normal"/>
        <w:widowControl/>
        <w:spacing w:lineRule="exact" w:line="400"/>
        <w:ind w:left="359" w:hanging="359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理解参数估计的意义；理解区间估计的意义；理解估计量的评选标准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掌握矩法估计、最大似然估计；掌握区间估计的步骤；掌握正态总体均值与方差的区间估计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七、假设检验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内容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假设检验的基本思想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单个、两个正态总体均值与方差的假设检验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假设检验和置信区间的相互关系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考核目标：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宋体;SimSun"/>
          <w:color w:val="000000"/>
          <w:kern w:val="0"/>
          <w:szCs w:val="21"/>
        </w:rPr>
        <w:t>了解置信区间与假设检验之间的关系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宋体;SimSun"/>
          <w:color w:val="000000"/>
          <w:kern w:val="0"/>
          <w:szCs w:val="21"/>
        </w:rPr>
        <w:t>理解假设检验的思想；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宋体;SimSun"/>
          <w:color w:val="000000"/>
          <w:kern w:val="0"/>
          <w:szCs w:val="21"/>
        </w:rPr>
        <w:t>掌握正态总体均值、方差的假设检验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基本要求：掌握概率论与数理统计中的基本概念，理解考试范围内各项内容的统计思想，掌握概率论中随机变量和概率模型的理论方法与计算、统计学中抽样调查和统计推断的原理，具备基本的研究随机事件、随机变量、样本的统计分析能力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命题说明：题型分为填空题，选择题，计算题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考书目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盛骤 等编，概率论与数理统计（第四版），高等教育出版社，</w:t>
      </w:r>
      <w:r>
        <w:rPr>
          <w:rFonts w:cs="宋体;SimSun" w:ascii="宋体;SimSun" w:hAnsi="宋体;SimSun"/>
          <w:color w:val="000000"/>
          <w:kern w:val="0"/>
          <w:szCs w:val="21"/>
        </w:rPr>
        <w:t>2008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359" w:hanging="359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其他规定：答题方式为闭卷、笔试。总分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分，考试时间为</w:t>
      </w:r>
      <w:r>
        <w:rPr>
          <w:rFonts w:cs="宋体;SimSun" w:ascii="宋体;SimSun" w:hAnsi="宋体;SimSun"/>
          <w:color w:val="000000"/>
          <w:kern w:val="0"/>
          <w:szCs w:val="21"/>
        </w:rPr>
        <w:t>120</w:t>
      </w:r>
      <w:r>
        <w:rPr>
          <w:rFonts w:ascii="宋体;SimSun" w:hAnsi="宋体;SimSun" w:cs="宋体;SimSun"/>
          <w:color w:val="000000"/>
          <w:kern w:val="0"/>
          <w:szCs w:val="21"/>
        </w:rPr>
        <w:t>分钟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39:00Z</dcterms:created>
  <dc:creator>MC SYSTEM</dc:creator>
  <dc:description/>
  <cp:keywords/>
  <dc:language>en-US</dc:language>
  <cp:lastModifiedBy>hp</cp:lastModifiedBy>
  <cp:lastPrinted>2013-09-03T17:14:00Z</cp:lastPrinted>
  <dcterms:modified xsi:type="dcterms:W3CDTF">2020-06-29T12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52</vt:lpwstr>
  </property>
  <property fmtid="{D5CDD505-2E9C-101B-9397-08002B2CF9AE}" pid="3" name="KSORubyTemplateID">
    <vt:lpwstr>6</vt:lpwstr>
  </property>
</Properties>
</file>